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2" w:type="dxa"/>
        <w:jc w:val="center"/>
        <w:tblInd w:w="0" w:type="dxa"/>
        <w:tblLayout w:type="fixed"/>
        <w:tblCellMar>
          <w:top w:w="0" w:type="dxa"/>
          <w:left w:w="108" w:type="dxa"/>
          <w:bottom w:w="0" w:type="dxa"/>
          <w:right w:w="108" w:type="dxa"/>
        </w:tblCellMar>
      </w:tblPr>
      <w:tblGrid>
        <w:gridCol w:w="2808"/>
        <w:gridCol w:w="6030"/>
        <w:gridCol w:w="1674"/>
      </w:tblGrid>
      <w:tr>
        <w:trPr/>
        <w:tc>
          <w:tcPr>
            <w:tcW w:w="2808" w:type="dxa"/>
            <w:tcBorders/>
          </w:tcPr>
          <w:p>
            <w:pPr>
              <w:pStyle w:val="Normal"/>
              <w:snapToGrid w:val="false"/>
              <w:rPr>
                <w:rFonts w:cs="Arial"/>
                <w:szCs w:val="20"/>
                <w:lang w:val="en-US" w:eastAsia="en-US"/>
              </w:rPr>
            </w:pPr>
            <w:r>
              <w:rPr>
                <w:rFonts w:cs="Arial"/>
                <w:szCs w:val="2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160528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605280" cy="457200"/>
                          </a:xfrm>
                          <a:prstGeom prst="rect">
                            <a:avLst/>
                          </a:prstGeom>
                        </pic:spPr>
                      </pic:pic>
                    </a:graphicData>
                  </a:graphic>
                </wp:anchor>
              </w:drawing>
            </w:r>
          </w:p>
        </w:tc>
        <w:tc>
          <w:tcPr>
            <w:tcW w:w="6030" w:type="dxa"/>
            <w:tcBorders/>
          </w:tcPr>
          <w:p>
            <w:pPr>
              <w:pStyle w:val="Normal"/>
              <w:jc w:val="center"/>
              <w:rPr>
                <w:rFonts w:eastAsia="Times New Roman" w:cs="Arial"/>
                <w:sz w:val="18"/>
                <w:szCs w:val="20"/>
              </w:rPr>
            </w:pPr>
            <w:r>
              <w:rPr>
                <w:rFonts w:eastAsia="Times New Roman" w:cs="Arial"/>
                <w:sz w:val="18"/>
                <w:szCs w:val="20"/>
              </w:rPr>
              <w:t>OHIO DEPARTMENT OF PUBLIC SAFETY</w:t>
            </w:r>
          </w:p>
          <w:p>
            <w:pPr>
              <w:pStyle w:val="Normal"/>
              <w:jc w:val="center"/>
              <w:rPr>
                <w:rFonts w:eastAsia="Times New Roman" w:cs="Arial"/>
                <w:sz w:val="18"/>
                <w:szCs w:val="20"/>
              </w:rPr>
            </w:pPr>
            <w:r>
              <w:rPr>
                <w:rFonts w:eastAsia="Times New Roman" w:cs="Arial"/>
                <w:sz w:val="18"/>
                <w:szCs w:val="20"/>
              </w:rPr>
              <w:t>MOTORCYCLE OHIO</w:t>
            </w:r>
          </w:p>
          <w:p>
            <w:pPr>
              <w:pStyle w:val="Header"/>
              <w:jc w:val="center"/>
              <w:rPr>
                <w:rFonts w:eastAsia="Times New Roman" w:cs="Arial"/>
                <w:spacing w:val="-6"/>
                <w:kern w:val="2"/>
                <w:sz w:val="18"/>
                <w:szCs w:val="20"/>
              </w:rPr>
            </w:pPr>
            <w:r>
              <w:rPr>
                <w:rFonts w:eastAsia="Times New Roman" w:cs="Arial"/>
                <w:spacing w:val="-6"/>
                <w:kern w:val="2"/>
                <w:sz w:val="18"/>
                <w:szCs w:val="20"/>
              </w:rPr>
            </w:r>
          </w:p>
          <w:p>
            <w:pPr>
              <w:pStyle w:val="Normal"/>
              <w:jc w:val="center"/>
              <w:rPr>
                <w:rFonts w:cs="Arial"/>
                <w:szCs w:val="20"/>
              </w:rPr>
            </w:pPr>
            <w:r>
              <w:rPr>
                <w:rFonts w:eastAsia="Times New Roman" w:cs="Arial"/>
                <w:b/>
                <w:sz w:val="24"/>
                <w:szCs w:val="20"/>
              </w:rPr>
              <w:t>TRAINING SITE INSPECTION</w:t>
            </w:r>
          </w:p>
        </w:tc>
        <w:tc>
          <w:tcPr>
            <w:tcW w:w="1674" w:type="dxa"/>
            <w:tcBorders/>
          </w:tcPr>
          <w:p>
            <w:pPr>
              <w:pStyle w:val="Normal"/>
              <w:snapToGrid w:val="false"/>
              <w:jc w:val="right"/>
              <w:rPr>
                <w:rFonts w:cs="Arial"/>
                <w:szCs w:val="20"/>
              </w:rPr>
            </w:pPr>
            <w:r>
              <w:rPr>
                <w:rFonts w:cs="Arial"/>
                <w:szCs w:val="20"/>
              </w:rPr>
            </w:r>
          </w:p>
        </w:tc>
      </w:tr>
      <w:tr>
        <w:trPr/>
        <w:tc>
          <w:tcPr>
            <w:tcW w:w="10512" w:type="dxa"/>
            <w:gridSpan w:val="3"/>
            <w:tcBorders/>
          </w:tcPr>
          <w:p>
            <w:pPr>
              <w:pStyle w:val="Normal"/>
              <w:snapToGrid w:val="false"/>
              <w:rPr>
                <w:rFonts w:cs="Arial"/>
                <w:szCs w:val="20"/>
              </w:rPr>
            </w:pPr>
            <w:r>
              <w:rPr>
                <w:rFonts w:cs="Arial"/>
                <w:szCs w:val="20"/>
              </w:rPr>
            </w:r>
          </w:p>
        </w:tc>
      </w:tr>
      <w:tr>
        <w:trPr/>
        <w:tc>
          <w:tcPr>
            <w:tcW w:w="10512" w:type="dxa"/>
            <w:gridSpan w:val="3"/>
            <w:tcBorders/>
          </w:tcPr>
          <w:p>
            <w:pPr>
              <w:pStyle w:val="Normal"/>
              <w:snapToGrid w:val="false"/>
              <w:jc w:val="center"/>
              <w:rPr>
                <w:rFonts w:eastAsia="Times New Roman" w:cs="Arial"/>
                <w:b/>
                <w:b/>
                <w:szCs w:val="20"/>
              </w:rPr>
            </w:pPr>
            <w:r>
              <w:rPr>
                <w:rFonts w:eastAsia="Times New Roman" w:cs="Arial"/>
                <w:b/>
                <w:szCs w:val="20"/>
              </w:rPr>
            </w:r>
          </w:p>
          <w:p>
            <w:pPr>
              <w:pStyle w:val="Normal"/>
              <w:tabs>
                <w:tab w:val="clear" w:pos="720"/>
                <w:tab w:val="left" w:pos="645" w:leader="none"/>
              </w:tabs>
              <w:rPr>
                <w:rFonts w:eastAsia="Times New Roman" w:cs="Arial"/>
                <w:b/>
                <w:b/>
                <w:szCs w:val="20"/>
              </w:rPr>
            </w:pPr>
            <w:r>
              <w:rPr>
                <w:rFonts w:eastAsia="Times New Roman" w:cs="Arial"/>
                <w:b/>
                <w:szCs w:val="20"/>
              </w:rPr>
            </w:r>
          </w:p>
          <w:p>
            <w:pPr>
              <w:pStyle w:val="Normal"/>
              <w:tabs>
                <w:tab w:val="clear" w:pos="720"/>
                <w:tab w:val="left" w:pos="645" w:leader="none"/>
              </w:tabs>
              <w:rPr>
                <w:rFonts w:eastAsia="Times New Roman" w:cs="Arial"/>
                <w:szCs w:val="20"/>
              </w:rPr>
            </w:pPr>
            <w:r>
              <w:rPr>
                <w:rFonts w:cs="Arial"/>
                <w:szCs w:val="20"/>
              </w:rPr>
              <w:t>The inspection and interview process is intended to be a cooperative effort with training providers to confirm compliance or to bring training providers into compliance. Any recommendations for administrative action against any training provider, authorizing official, or instructor shall be at the discretion of the ODPS/MO.</w:t>
            </w:r>
          </w:p>
          <w:p>
            <w:pPr>
              <w:pStyle w:val="Normal"/>
              <w:tabs>
                <w:tab w:val="clear" w:pos="720"/>
                <w:tab w:val="left" w:pos="645" w:leader="none"/>
              </w:tabs>
              <w:rPr>
                <w:rFonts w:eastAsia="Times New Roman" w:cs="Arial"/>
                <w:szCs w:val="20"/>
              </w:rPr>
            </w:pPr>
            <w:r>
              <w:rPr>
                <w:rFonts w:eastAsia="Times New Roman" w:cs="Arial"/>
                <w:szCs w:val="20"/>
              </w:rPr>
            </w:r>
          </w:p>
          <w:p>
            <w:pPr>
              <w:pStyle w:val="Normal"/>
              <w:tabs>
                <w:tab w:val="clear" w:pos="720"/>
                <w:tab w:val="left" w:pos="645" w:leader="none"/>
              </w:tabs>
              <w:rPr>
                <w:rFonts w:eastAsia="Times New Roman" w:cs="Arial"/>
                <w:szCs w:val="20"/>
              </w:rPr>
            </w:pPr>
            <w:r>
              <w:rPr>
                <w:rFonts w:eastAsia="Times New Roman" w:cs="Arial"/>
                <w:szCs w:val="20"/>
              </w:rPr>
              <w:t>If the authorizing official or site coordinator needs to make changes as a result of non-compliance, the opportunity to remedy the problem may be given in accordance with the Standard Inspection Process established by the ODPS/MO. Set a date for follow-up and/or to re-inspect in accordance with the Standard Inspection Process established by ODPS/MO. Depending on the nature of the violation, the re-inspection may be done by fax or e-mail.</w:t>
            </w:r>
          </w:p>
          <w:p>
            <w:pPr>
              <w:pStyle w:val="Normal"/>
              <w:tabs>
                <w:tab w:val="clear" w:pos="720"/>
                <w:tab w:val="left" w:pos="645" w:leader="none"/>
              </w:tabs>
              <w:rPr>
                <w:rFonts w:eastAsia="Times New Roman" w:cs="Arial"/>
                <w:szCs w:val="20"/>
              </w:rPr>
            </w:pPr>
            <w:r>
              <w:rPr>
                <w:rFonts w:eastAsia="Times New Roman" w:cs="Arial"/>
                <w:szCs w:val="20"/>
              </w:rPr>
            </w:r>
          </w:p>
          <w:p>
            <w:pPr>
              <w:pStyle w:val="Normal"/>
              <w:tabs>
                <w:tab w:val="clear" w:pos="720"/>
                <w:tab w:val="left" w:pos="645" w:leader="none"/>
              </w:tabs>
              <w:rPr>
                <w:rFonts w:eastAsia="Times New Roman" w:cs="Arial"/>
                <w:szCs w:val="20"/>
              </w:rPr>
            </w:pPr>
            <w:r>
              <w:rPr>
                <w:rFonts w:eastAsia="Times New Roman" w:cs="Arial"/>
                <w:iCs/>
                <w:szCs w:val="20"/>
              </w:rPr>
              <w:t xml:space="preserve">With few exceptions, the standards are worded in the positive form so that a “Yes” response is the one required under the rule. A “No” response will require an explanation and/or correction by the training provider and confirmation from the MO QA staff. </w:t>
            </w:r>
            <w:r>
              <w:rPr>
                <w:rFonts w:eastAsia="Times New Roman" w:cs="Arial"/>
                <w:szCs w:val="20"/>
              </w:rPr>
              <w:t>The response sections are worded in the positive form so that:</w:t>
            </w:r>
          </w:p>
          <w:p>
            <w:pPr>
              <w:pStyle w:val="Normal"/>
              <w:numPr>
                <w:ilvl w:val="0"/>
                <w:numId w:val="20"/>
              </w:numPr>
              <w:tabs>
                <w:tab w:val="clear" w:pos="720"/>
                <w:tab w:val="left" w:pos="645" w:leader="none"/>
                <w:tab w:val="left" w:pos="738" w:leader="none"/>
              </w:tabs>
              <w:spacing w:before="120" w:after="0"/>
              <w:ind w:left="630" w:hanging="360"/>
              <w:rPr>
                <w:rFonts w:eastAsia="Times New Roman" w:cs="Arial"/>
                <w:szCs w:val="20"/>
              </w:rPr>
            </w:pPr>
            <w:r>
              <w:rPr>
                <w:rFonts w:eastAsia="Times New Roman" w:cs="Arial"/>
                <w:szCs w:val="20"/>
              </w:rPr>
              <w:t>A “Yes” response is the one required under the rule,</w:t>
            </w:r>
          </w:p>
          <w:p>
            <w:pPr>
              <w:pStyle w:val="Normal"/>
              <w:numPr>
                <w:ilvl w:val="0"/>
                <w:numId w:val="20"/>
              </w:numPr>
              <w:tabs>
                <w:tab w:val="clear" w:pos="720"/>
                <w:tab w:val="left" w:pos="645" w:leader="none"/>
                <w:tab w:val="left" w:pos="738" w:leader="none"/>
              </w:tabs>
              <w:spacing w:before="120" w:after="0"/>
              <w:ind w:left="630" w:hanging="360"/>
              <w:rPr/>
            </w:pPr>
            <w:r>
              <w:rPr>
                <w:rFonts w:eastAsia="Times New Roman" w:cs="Arial"/>
                <w:szCs w:val="20"/>
              </w:rPr>
              <w:t>A “No” response will require an explanation and/or correction by the training provider and confirmation from MO QA staff.</w:t>
            </w:r>
          </w:p>
          <w:p>
            <w:pPr>
              <w:pStyle w:val="Normal"/>
              <w:numPr>
                <w:ilvl w:val="0"/>
                <w:numId w:val="20"/>
              </w:numPr>
              <w:tabs>
                <w:tab w:val="clear" w:pos="720"/>
                <w:tab w:val="left" w:pos="645" w:leader="none"/>
                <w:tab w:val="left" w:pos="738" w:leader="none"/>
              </w:tabs>
              <w:spacing w:before="120" w:after="0"/>
              <w:ind w:left="630" w:hanging="360"/>
              <w:rPr/>
            </w:pPr>
            <w:r>
              <w:rPr>
                <w:rFonts w:eastAsia="Times New Roman" w:cs="Arial"/>
                <w:szCs w:val="20"/>
              </w:rPr>
              <w:t>A “Not Applicable” (N/A) means that this standard is not applicable to the training location under inspection and will require an agreement from ODPS/MO.</w:t>
            </w:r>
          </w:p>
          <w:p>
            <w:pPr>
              <w:pStyle w:val="Normal"/>
              <w:numPr>
                <w:ilvl w:val="0"/>
                <w:numId w:val="20"/>
              </w:numPr>
              <w:tabs>
                <w:tab w:val="clear" w:pos="720"/>
                <w:tab w:val="left" w:pos="645" w:leader="none"/>
              </w:tabs>
              <w:spacing w:before="120" w:after="0"/>
              <w:ind w:left="630" w:hanging="360"/>
              <w:rPr>
                <w:rFonts w:eastAsia="Times New Roman" w:cs="Arial"/>
                <w:szCs w:val="20"/>
              </w:rPr>
            </w:pPr>
            <w:r>
              <w:rPr>
                <w:rFonts w:eastAsia="Times New Roman" w:cs="Arial"/>
                <w:szCs w:val="20"/>
              </w:rPr>
              <w:t>Answering “REF” means that there are attachments as supporting documentation. Supporting documentation may be required for a “Yes”, “No” or “N/A” response depending on circumstance. All supporting documentation must be attached separately and clearly reference the rule it is supporting.</w:t>
            </w:r>
          </w:p>
          <w:p>
            <w:pPr>
              <w:pStyle w:val="Normal"/>
              <w:numPr>
                <w:ilvl w:val="0"/>
                <w:numId w:val="20"/>
              </w:numPr>
              <w:tabs>
                <w:tab w:val="clear" w:pos="720"/>
                <w:tab w:val="left" w:pos="645" w:leader="none"/>
                <w:tab w:val="left" w:pos="738" w:leader="none"/>
              </w:tabs>
              <w:spacing w:before="120" w:after="0"/>
              <w:ind w:left="630" w:hanging="360"/>
              <w:rPr/>
            </w:pPr>
            <w:r>
              <w:rPr>
                <w:rFonts w:eastAsia="Times New Roman" w:cs="Arial"/>
                <w:iCs/>
                <w:szCs w:val="20"/>
              </w:rPr>
              <w:t>Answering “Not Applicable” (N/A) means that this standard is not applicable to the training location under inspection and will require agreement from ODPS/MO.</w:t>
            </w:r>
          </w:p>
          <w:p>
            <w:pPr>
              <w:pStyle w:val="Normal"/>
              <w:numPr>
                <w:ilvl w:val="0"/>
                <w:numId w:val="20"/>
              </w:numPr>
              <w:tabs>
                <w:tab w:val="clear" w:pos="720"/>
                <w:tab w:val="left" w:pos="645" w:leader="none"/>
                <w:tab w:val="left" w:pos="738" w:leader="none"/>
              </w:tabs>
              <w:spacing w:before="120" w:after="0"/>
              <w:ind w:left="630" w:hanging="360"/>
              <w:rPr/>
            </w:pPr>
            <w:r>
              <w:rPr>
                <w:rFonts w:eastAsia="Times New Roman" w:cs="Arial"/>
                <w:iCs/>
                <w:szCs w:val="20"/>
              </w:rPr>
              <w:t>This inspection report comments on a sampling of the training provider’s documentation, procedures, as well as your facilities and equipment. It reflects a snapshot of what you reported and/or was observed by the MO QA staff during the inspection. This report is not intended to and should not be construed as verification that all of your records and procedures meet the Ohio Administrative Code (O.A.C.) rules.</w:t>
            </w:r>
          </w:p>
          <w:p>
            <w:pPr>
              <w:pStyle w:val="Normal"/>
              <w:numPr>
                <w:ilvl w:val="0"/>
                <w:numId w:val="20"/>
              </w:numPr>
              <w:tabs>
                <w:tab w:val="clear" w:pos="720"/>
                <w:tab w:val="left" w:pos="645" w:leader="none"/>
              </w:tabs>
              <w:spacing w:before="120" w:after="0"/>
              <w:ind w:left="630" w:hanging="360"/>
              <w:rPr>
                <w:rFonts w:eastAsia="Times New Roman" w:cs="Arial"/>
                <w:iCs/>
                <w:szCs w:val="20"/>
              </w:rPr>
            </w:pPr>
            <w:r>
              <w:rPr>
                <w:rFonts w:eastAsia="Times New Roman" w:cs="Arial"/>
                <w:iCs/>
                <w:szCs w:val="20"/>
              </w:rPr>
              <w:t>It continues to be the training provider’s responsibility to ensure that your documentation and procedures are in compliance with applicable laws and administrative rules throughout the entire year.</w:t>
            </w:r>
          </w:p>
          <w:p>
            <w:pPr>
              <w:pStyle w:val="Normal"/>
              <w:numPr>
                <w:ilvl w:val="0"/>
                <w:numId w:val="20"/>
              </w:numPr>
              <w:tabs>
                <w:tab w:val="clear" w:pos="720"/>
                <w:tab w:val="left" w:pos="645" w:leader="none"/>
              </w:tabs>
              <w:spacing w:before="120" w:after="0"/>
              <w:ind w:left="630" w:hanging="360"/>
              <w:rPr>
                <w:rFonts w:eastAsia="Times New Roman" w:cs="Arial"/>
                <w:szCs w:val="20"/>
              </w:rPr>
            </w:pPr>
            <w:r>
              <w:rPr>
                <w:rFonts w:eastAsia="Times New Roman" w:cs="Arial"/>
                <w:iCs/>
                <w:szCs w:val="20"/>
              </w:rPr>
              <w:t>Please be aware that depending upon the nature of rule violations that may have been identified during the inspection, the department may take further action, up to and including administrative action(s).</w:t>
            </w:r>
          </w:p>
          <w:p>
            <w:pPr>
              <w:pStyle w:val="Normal"/>
              <w:rPr>
                <w:rFonts w:eastAsia="Times New Roman" w:cs="Arial"/>
                <w:szCs w:val="20"/>
              </w:rPr>
            </w:pPr>
            <w:r>
              <w:rPr>
                <w:rFonts w:eastAsia="Times New Roman" w:cs="Arial"/>
                <w:szCs w:val="20"/>
              </w:rPr>
            </w:r>
          </w:p>
        </w:tc>
      </w:tr>
    </w:tbl>
    <w:p>
      <w:pPr>
        <w:pStyle w:val="Normal"/>
        <w:tabs>
          <w:tab w:val="clear" w:pos="720"/>
          <w:tab w:val="left" w:pos="1950" w:leader="none"/>
        </w:tabs>
        <w:rPr>
          <w:rFonts w:cs="Arial"/>
          <w:szCs w:val="20"/>
        </w:rPr>
      </w:pPr>
      <w:r>
        <w:rPr>
          <w:rFonts w:cs="Arial"/>
          <w:szCs w:val="20"/>
        </w:rPr>
      </w:r>
    </w:p>
    <w:p>
      <w:pPr>
        <w:sectPr>
          <w:footerReference w:type="default" r:id="rId3"/>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432" w:bottom="488"/>
          <w:formProt w:val="true"/>
          <w:textDirection w:val="lrTb"/>
          <w:docGrid w:type="default" w:linePitch="360" w:charSpace="0"/>
        </w:sectPr>
      </w:pPr>
    </w:p>
    <w:tbl>
      <w:tblPr>
        <w:tblW w:w="11488" w:type="dxa"/>
        <w:jc w:val="center"/>
        <w:tblInd w:w="0" w:type="dxa"/>
        <w:tblLayout w:type="fixed"/>
        <w:tblCellMar>
          <w:top w:w="0" w:type="dxa"/>
          <w:left w:w="108" w:type="dxa"/>
          <w:bottom w:w="0" w:type="dxa"/>
          <w:right w:w="108" w:type="dxa"/>
        </w:tblCellMar>
      </w:tblPr>
      <w:tblGrid>
        <w:gridCol w:w="4933"/>
        <w:gridCol w:w="622"/>
        <w:gridCol w:w="2312"/>
        <w:gridCol w:w="622"/>
        <w:gridCol w:w="905"/>
        <w:gridCol w:w="472"/>
        <w:gridCol w:w="1622"/>
      </w:tblGrid>
      <w:tr>
        <w:trPr/>
        <w:tc>
          <w:tcPr>
            <w:tcW w:w="11488" w:type="dxa"/>
            <w:gridSpan w:val="7"/>
            <w:tcBorders>
              <w:bottom w:val="single" w:sz="4" w:space="0" w:color="000000"/>
            </w:tcBorders>
          </w:tcPr>
          <w:p>
            <w:pPr>
              <w:pStyle w:val="Normal"/>
              <w:spacing w:before="0" w:after="120"/>
              <w:jc w:val="center"/>
              <w:rPr/>
            </w:pPr>
            <w:r>
              <w:rPr>
                <w:rFonts w:cs="Arial"/>
                <w:b/>
                <w:sz w:val="24"/>
                <w:szCs w:val="20"/>
              </w:rPr>
              <w:t>TRAINING SITE PRE-INSPECTION CHECK LIST</w:t>
            </w:r>
          </w:p>
          <w:p>
            <w:pPr>
              <w:pStyle w:val="Normal"/>
              <w:jc w:val="center"/>
              <w:rPr>
                <w:rFonts w:cs="Arial"/>
                <w:i/>
                <w:i/>
                <w:szCs w:val="20"/>
              </w:rPr>
            </w:pPr>
            <w:r>
              <w:rPr>
                <w:rFonts w:cs="Arial"/>
                <w:i/>
                <w:szCs w:val="20"/>
              </w:rPr>
              <w:t>To be completed, signed, dated, and submitted to the assigned BMV field staff.</w:t>
            </w:r>
          </w:p>
        </w:tc>
      </w:tr>
      <w:tr>
        <w:trPr>
          <w:trHeight w:val="461" w:hRule="exact"/>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20"/>
              </w:rPr>
              <w:t>NAME OF TRAINING PROVIDER</w:t>
            </w:r>
          </w:p>
          <w:p>
            <w:pPr>
              <w:pStyle w:val="Normal"/>
              <w:rPr>
                <w:szCs w:val="20"/>
              </w:rPr>
            </w:pPr>
            <w:r>
              <w:fldChar w:fldCharType="begin">
                <w:ffData>
                  <w:name w:val="Name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 xml:space="preserve">RANGE NUMBER(S) </w:t>
            </w:r>
          </w:p>
          <w:p>
            <w:pPr>
              <w:pStyle w:val="Normal"/>
              <w:rPr>
                <w:rFonts w:cs="Arial"/>
                <w:sz w:val="16"/>
                <w:szCs w:val="20"/>
              </w:rPr>
            </w:pPr>
            <w:r>
              <w:fldChar w:fldCharType="begin">
                <w:ffData>
                  <w:name w:val="Name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cs="Arial"/>
                <w:b/>
                <w:b/>
                <w:sz w:val="16"/>
                <w:szCs w:val="20"/>
              </w:rPr>
            </w:pPr>
            <w:r>
              <w:rPr>
                <w:rFonts w:cs="Arial"/>
                <w:b/>
                <w:sz w:val="16"/>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PHONE</w:t>
            </w:r>
          </w:p>
          <w:p>
            <w:pPr>
              <w:pStyle w:val="Normal"/>
              <w:rPr>
                <w:rFonts w:cs="Arial"/>
                <w:szCs w:val="20"/>
              </w:rPr>
            </w:pPr>
            <w:r>
              <w:fldChar w:fldCharType="begin">
                <w:ffData>
                  <w:name w:val="Text2"/>
                  <w:enabled/>
                  <w:calcOnExit w:val="0"/>
                  <w:statusText w:type="text" w:val="PHONE FORMAT (###) ###-####"/>
                  <w:textInput>
                    <w:type w:val="number"/>
                    <w:maxLength w:val="1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61" w:hRule="exact"/>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20"/>
              </w:rPr>
              <w:t>CLASSROOM ADDRESS</w:t>
            </w:r>
          </w:p>
          <w:p>
            <w:pPr>
              <w:pStyle w:val="Normal"/>
              <w:rPr>
                <w:sz w:val="16"/>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CITY</w:t>
            </w:r>
          </w:p>
          <w:p>
            <w:pPr>
              <w:pStyle w:val="Normal"/>
              <w:rPr>
                <w:rFonts w:cs="Arial"/>
                <w:sz w:val="16"/>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STATE</w:t>
            </w:r>
          </w:p>
          <w:p>
            <w:pPr>
              <w:pStyle w:val="Normal"/>
              <w:rPr>
                <w:rFonts w:cs="Arial"/>
                <w:sz w:val="16"/>
                <w:szCs w:val="20"/>
              </w:rPr>
            </w:pPr>
            <w:r>
              <w:fldChar w:fldCharType="begin">
                <w:ffData>
                  <w:name w:val="Unnamed"/>
                  <w:enabled/>
                  <w:calcOnExit w:val="0"/>
                  <w:textInput>
                    <w:maxLength w:val="2"/>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ZIP</w:t>
            </w:r>
          </w:p>
          <w:p>
            <w:pPr>
              <w:pStyle w:val="Normal"/>
              <w:rPr>
                <w:rFonts w:cs="Arial"/>
                <w:sz w:val="16"/>
                <w:szCs w:val="20"/>
              </w:rPr>
            </w:pPr>
            <w:r>
              <w:fldChar w:fldCharType="begin">
                <w:ffData>
                  <w:name w:val="Unnamed Copy 1"/>
                  <w:enabled/>
                  <w:calcOnExit w:val="0"/>
                  <w:statusText w:type="text" w:val="Zip Code Format #####-####"/>
                  <w:textInput>
                    <w:type w:val="number"/>
                    <w:maxLength w:val="9"/>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461" w:hRule="exact"/>
        </w:trPr>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RANGE ADDRESS (IF DIFFERENT THAN ABOVE)</w:t>
            </w:r>
          </w:p>
          <w:p>
            <w:pPr>
              <w:pStyle w:val="Normal"/>
              <w:rPr>
                <w:sz w:val="16"/>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CITY</w:t>
            </w:r>
          </w:p>
          <w:p>
            <w:pPr>
              <w:pStyle w:val="Normal"/>
              <w:rPr>
                <w:rFonts w:cs="Arial"/>
                <w:sz w:val="16"/>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STATE</w:t>
            </w:r>
          </w:p>
          <w:p>
            <w:pPr>
              <w:pStyle w:val="Normal"/>
              <w:rPr>
                <w:rFonts w:cs="Arial"/>
                <w:sz w:val="16"/>
                <w:szCs w:val="20"/>
              </w:rPr>
            </w:pPr>
            <w:r>
              <w:fldChar w:fldCharType="begin">
                <w:ffData>
                  <w:name w:val="Unnamed Copy 2"/>
                  <w:enabled/>
                  <w:calcOnExit w:val="0"/>
                  <w:textInput>
                    <w:maxLength w:val="2"/>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20"/>
              </w:rPr>
            </w:pPr>
            <w:r>
              <w:rPr>
                <w:rFonts w:cs="Arial"/>
                <w:sz w:val="16"/>
                <w:szCs w:val="20"/>
              </w:rPr>
              <w:t>ZIP</w:t>
            </w:r>
          </w:p>
          <w:p>
            <w:pPr>
              <w:pStyle w:val="Normal"/>
              <w:rPr>
                <w:rFonts w:cs="Arial"/>
                <w:sz w:val="16"/>
                <w:szCs w:val="20"/>
              </w:rPr>
            </w:pPr>
            <w:r>
              <w:fldChar w:fldCharType="begin">
                <w:ffData>
                  <w:name w:val="Unnamed Copy 3"/>
                  <w:enabled/>
                  <w:calcOnExit w:val="0"/>
                  <w:statusText w:type="text" w:val="Zip Code Format #####-####"/>
                  <w:textInput>
                    <w:type w:val="number"/>
                    <w:maxLength w:val="9"/>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76" w:hRule="exact"/>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AUTHORIZING OFFICIAL OR PROGRAM MANAGER NAME</w:t>
            </w:r>
          </w:p>
          <w:p>
            <w:pPr>
              <w:pStyle w:val="Normal"/>
              <w:spacing w:before="60" w:after="0"/>
              <w:rPr>
                <w:szCs w:val="20"/>
              </w:rPr>
            </w:pPr>
            <w:r>
              <w:fldChar w:fldCharType="begin">
                <w:ffData>
                  <w:name w:val="Name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493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pacing w:val="-4"/>
                <w:sz w:val="16"/>
                <w:szCs w:val="20"/>
              </w:rPr>
              <w:t>AUTHORIZING OFFICIAL</w:t>
            </w:r>
            <w:r>
              <w:rPr>
                <w:rFonts w:cs="Arial"/>
                <w:spacing w:val="-4"/>
              </w:rPr>
              <w:t xml:space="preserve"> </w:t>
            </w:r>
            <w:r>
              <w:rPr>
                <w:rFonts w:cs="Arial"/>
                <w:spacing w:val="-4"/>
                <w:sz w:val="16"/>
                <w:szCs w:val="16"/>
              </w:rPr>
              <w:t>OR PROGRAM MANAGER SIGNATURE</w:t>
            </w:r>
          </w:p>
          <w:p>
            <w:pPr>
              <w:pStyle w:val="Normal"/>
              <w:spacing w:before="120" w:after="0"/>
              <w:rPr>
                <w:rFonts w:cs="Arial"/>
                <w:spacing w:val="-4"/>
                <w:sz w:val="16"/>
                <w:szCs w:val="20"/>
              </w:rPr>
            </w:pPr>
            <w:r>
              <w:rPr>
                <w:rFonts w:cs="Arial"/>
                <w:b/>
                <w:sz w:val="24"/>
                <w:szCs w:val="24"/>
              </w:rPr>
              <w:t>X</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p>
          <w:p>
            <w:pPr>
              <w:pStyle w:val="Normal"/>
              <w:spacing w:before="60" w:after="0"/>
              <w:rPr>
                <w:sz w:val="16"/>
                <w:szCs w:val="16"/>
              </w:rPr>
            </w:pPr>
            <w:r>
              <w:fldChar w:fldCharType="begin">
                <w:ffData>
                  <w:name w:val="Text1"/>
                  <w:enabled/>
                  <w:calcOnExit w:val="0"/>
                  <w:statusText w:type="text" w:val="Date Format ##/##/####"/>
                  <w:textInput>
                    <w:type w:val="date"/>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288" w:hRule="exact"/>
        </w:trPr>
        <w:tc>
          <w:tcPr>
            <w:tcW w:w="11488" w:type="dxa"/>
            <w:gridSpan w:val="7"/>
            <w:tcBorders>
              <w:top w:val="single" w:sz="4" w:space="0" w:color="000000"/>
            </w:tcBorders>
          </w:tcPr>
          <w:p>
            <w:pPr>
              <w:pStyle w:val="Normal"/>
              <w:snapToGrid w:val="false"/>
              <w:rPr>
                <w:rFonts w:cs="Arial"/>
                <w:b/>
                <w:b/>
                <w:sz w:val="16"/>
                <w:szCs w:val="20"/>
              </w:rPr>
            </w:pPr>
            <w:r>
              <w:rPr>
                <w:rFonts w:cs="Arial"/>
                <w:b/>
                <w:sz w:val="16"/>
                <w:szCs w:val="20"/>
              </w:rPr>
            </w:r>
          </w:p>
        </w:tc>
      </w:tr>
      <w:tr>
        <w:trPr>
          <w:trHeight w:val="461" w:hRule="exact"/>
        </w:trPr>
        <w:tc>
          <w:tcPr>
            <w:tcW w:w="11488" w:type="dxa"/>
            <w:gridSpan w:val="7"/>
            <w:tcBorders>
              <w:bottom w:val="single" w:sz="4" w:space="0" w:color="000000"/>
            </w:tcBorders>
            <w:vAlign w:val="center"/>
          </w:tcPr>
          <w:p>
            <w:pPr>
              <w:pStyle w:val="ListParagraph"/>
              <w:spacing w:before="0" w:after="0"/>
              <w:ind w:left="0" w:hanging="0"/>
              <w:contextualSpacing/>
              <w:jc w:val="center"/>
              <w:rPr>
                <w:rFonts w:cs="Arial"/>
                <w:b/>
                <w:b/>
                <w:spacing w:val="-4"/>
                <w:szCs w:val="20"/>
              </w:rPr>
            </w:pPr>
            <w:r>
              <w:rPr>
                <w:rFonts w:cs="Arial"/>
                <w:b/>
                <w:spacing w:val="-4"/>
                <w:szCs w:val="20"/>
              </w:rPr>
              <w:t>I. ATTACHMENTS TO BE PROVIDED BY PROGRAM MANAGER</w:t>
            </w:r>
          </w:p>
        </w:tc>
      </w:tr>
      <w:tr>
        <w:trPr>
          <w:trHeight w:val="403" w:hRule="atLeast"/>
        </w:trPr>
        <w:tc>
          <w:tcPr>
            <w:tcW w:w="11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pacing w:val="-4"/>
                <w:szCs w:val="20"/>
              </w:rPr>
              <w:t>Please attach your current program policies, including: O.A.C. 4501-53-06 &amp; 4501-53-07</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Name of curriculum used</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0" w:name="__Fieldmark__13_3924498647"/>
            <w:bookmarkStart w:id="1" w:name="__Fieldmark__13_3924498647"/>
            <w:bookmarkEnd w:id="1"/>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 w:name="__Fieldmark__14_3924498647"/>
            <w:bookmarkStart w:id="3" w:name="__Fieldmark__14_3924498647"/>
            <w:bookmarkEnd w:id="3"/>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Instructor requirements</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 w:name="__Fieldmark__15_3924498647"/>
            <w:bookmarkStart w:id="5" w:name="__Fieldmark__15_3924498647"/>
            <w:bookmarkEnd w:id="5"/>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 w:name="__Fieldmark__16_3924498647"/>
            <w:bookmarkStart w:id="7" w:name="__Fieldmark__16_3924498647"/>
            <w:bookmarkEnd w:id="7"/>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pPr>
            <w:r>
              <w:rPr>
                <w:rFonts w:cs="Arial"/>
                <w:szCs w:val="20"/>
              </w:rPr>
              <w:t>Student/teacher ratios</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 w:name="__Fieldmark__17_3924498647"/>
            <w:bookmarkStart w:id="9" w:name="__Fieldmark__17_3924498647"/>
            <w:bookmarkEnd w:id="9"/>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 w:name="__Fieldmark__18_3924498647"/>
            <w:bookmarkStart w:id="11" w:name="__Fieldmark__18_3924498647"/>
            <w:bookmarkEnd w:id="11"/>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 xml:space="preserve">Attendance requirements for </w:t>
            </w:r>
          </w:p>
        </w:tc>
        <w:tc>
          <w:tcPr>
            <w:tcW w:w="1527" w:type="dxa"/>
            <w:gridSpan w:val="2"/>
            <w:tcBorders/>
            <w:vAlign w:val="center"/>
          </w:tcPr>
          <w:p>
            <w:pPr>
              <w:pStyle w:val="Normal"/>
              <w:snapToGrid w:val="false"/>
              <w:spacing w:before="60" w:after="0"/>
              <w:rPr>
                <w:rFonts w:cs="Arial"/>
                <w:b/>
                <w:b/>
                <w:szCs w:val="20"/>
              </w:rPr>
            </w:pPr>
            <w:r>
              <w:rPr>
                <w:rFonts w:cs="Arial"/>
                <w:b/>
                <w:szCs w:val="20"/>
              </w:rPr>
            </w:r>
          </w:p>
        </w:tc>
        <w:tc>
          <w:tcPr>
            <w:tcW w:w="2094" w:type="dxa"/>
            <w:gridSpan w:val="2"/>
            <w:tcBorders>
              <w:right w:val="single" w:sz="4" w:space="0" w:color="000000"/>
            </w:tcBorders>
            <w:vAlign w:val="center"/>
          </w:tcPr>
          <w:p>
            <w:pPr>
              <w:pStyle w:val="Normal"/>
              <w:snapToGrid w:val="false"/>
              <w:spacing w:before="60" w:after="0"/>
              <w:jc w:val="right"/>
              <w:rPr>
                <w:b/>
                <w:b/>
                <w:szCs w:val="20"/>
              </w:rPr>
            </w:pPr>
            <w:r>
              <w:rPr>
                <w:b/>
                <w:szCs w:val="20"/>
              </w:rPr>
            </w:r>
          </w:p>
        </w:tc>
      </w:tr>
      <w:tr>
        <w:trPr>
          <w:trHeight w:val="403" w:hRule="atLeast"/>
        </w:trPr>
        <w:tc>
          <w:tcPr>
            <w:tcW w:w="7867" w:type="dxa"/>
            <w:gridSpan w:val="3"/>
            <w:tcBorders>
              <w:left w:val="single" w:sz="4" w:space="0" w:color="000000"/>
            </w:tcBorders>
            <w:vAlign w:val="center"/>
          </w:tcPr>
          <w:p>
            <w:pPr>
              <w:pStyle w:val="ListParagraph"/>
              <w:numPr>
                <w:ilvl w:val="3"/>
                <w:numId w:val="3"/>
              </w:numPr>
              <w:spacing w:before="0" w:after="0"/>
              <w:ind w:left="648" w:hanging="288"/>
              <w:contextualSpacing/>
              <w:rPr>
                <w:rFonts w:cs="Arial"/>
                <w:szCs w:val="20"/>
              </w:rPr>
            </w:pPr>
            <w:r>
              <w:rPr>
                <w:rFonts w:cs="Arial"/>
                <w:szCs w:val="20"/>
              </w:rPr>
              <w:t>Tardiness</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2" w:name="__Fieldmark__19_3924498647"/>
            <w:bookmarkStart w:id="13" w:name="__Fieldmark__19_3924498647"/>
            <w:bookmarkEnd w:id="13"/>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4" w:name="__Fieldmark__20_3924498647"/>
            <w:bookmarkStart w:id="15" w:name="__Fieldmark__20_3924498647"/>
            <w:bookmarkEnd w:id="15"/>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3"/>
                <w:numId w:val="3"/>
              </w:numPr>
              <w:spacing w:before="0" w:after="0"/>
              <w:ind w:left="648" w:hanging="288"/>
              <w:contextualSpacing/>
              <w:rPr>
                <w:rFonts w:cs="Arial"/>
                <w:szCs w:val="20"/>
              </w:rPr>
            </w:pPr>
            <w:r>
              <w:rPr>
                <w:rFonts w:cs="Arial"/>
                <w:szCs w:val="20"/>
              </w:rPr>
              <w:t>Course completion</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6" w:name="__Fieldmark__21_3924498647"/>
            <w:bookmarkStart w:id="17" w:name="__Fieldmark__21_3924498647"/>
            <w:bookmarkEnd w:id="17"/>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8" w:name="__Fieldmark__22_3924498647"/>
            <w:bookmarkStart w:id="19" w:name="__Fieldmark__22_3924498647"/>
            <w:bookmarkEnd w:id="19"/>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3"/>
                <w:numId w:val="3"/>
              </w:numPr>
              <w:spacing w:before="0" w:after="0"/>
              <w:ind w:left="648" w:hanging="288"/>
              <w:contextualSpacing/>
              <w:rPr>
                <w:rFonts w:cs="Arial"/>
                <w:szCs w:val="20"/>
              </w:rPr>
            </w:pPr>
            <w:r>
              <w:rPr>
                <w:rFonts w:cs="Arial"/>
                <w:szCs w:val="20"/>
              </w:rPr>
              <w:t>Class make up</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0" w:name="__Fieldmark__23_3924498647"/>
            <w:bookmarkStart w:id="21" w:name="__Fieldmark__23_3924498647"/>
            <w:bookmarkEnd w:id="21"/>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2" w:name="__Fieldmark__24_3924498647"/>
            <w:bookmarkStart w:id="23" w:name="__Fieldmark__24_3924498647"/>
            <w:bookmarkEnd w:id="23"/>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ADA policy administration*</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4" w:name="__Fieldmark__25_3924498647"/>
            <w:bookmarkStart w:id="25" w:name="__Fieldmark__25_3924498647"/>
            <w:bookmarkEnd w:id="25"/>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6" w:name="__Fieldmark__26_3924498647"/>
            <w:bookmarkStart w:id="27" w:name="__Fieldmark__26_3924498647"/>
            <w:bookmarkEnd w:id="27"/>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 xml:space="preserve">Registration: </w:t>
            </w:r>
          </w:p>
        </w:tc>
        <w:tc>
          <w:tcPr>
            <w:tcW w:w="1527" w:type="dxa"/>
            <w:gridSpan w:val="2"/>
            <w:tcBorders/>
            <w:vAlign w:val="center"/>
          </w:tcPr>
          <w:p>
            <w:pPr>
              <w:pStyle w:val="Normal"/>
              <w:snapToGrid w:val="false"/>
              <w:rPr>
                <w:rFonts w:cs="Arial"/>
                <w:b/>
                <w:b/>
                <w:szCs w:val="20"/>
              </w:rPr>
            </w:pPr>
            <w:r>
              <w:rPr>
                <w:rFonts w:cs="Arial"/>
                <w:b/>
                <w:szCs w:val="20"/>
              </w:rPr>
            </w:r>
          </w:p>
        </w:tc>
        <w:tc>
          <w:tcPr>
            <w:tcW w:w="2094" w:type="dxa"/>
            <w:gridSpan w:val="2"/>
            <w:tcBorders>
              <w:right w:val="single" w:sz="4" w:space="0" w:color="000000"/>
            </w:tcBorders>
            <w:vAlign w:val="center"/>
          </w:tcPr>
          <w:p>
            <w:pPr>
              <w:pStyle w:val="Normal"/>
              <w:snapToGrid w:val="false"/>
              <w:jc w:val="right"/>
              <w:rPr>
                <w:b/>
                <w:b/>
                <w:szCs w:val="20"/>
              </w:rPr>
            </w:pPr>
            <w:r>
              <w:rPr>
                <w:b/>
                <w:szCs w:val="20"/>
              </w:rPr>
            </w:r>
          </w:p>
        </w:tc>
      </w:tr>
      <w:tr>
        <w:trPr>
          <w:trHeight w:val="403" w:hRule="atLeast"/>
        </w:trPr>
        <w:tc>
          <w:tcPr>
            <w:tcW w:w="7867" w:type="dxa"/>
            <w:gridSpan w:val="3"/>
            <w:tcBorders>
              <w:left w:val="single" w:sz="4" w:space="0" w:color="000000"/>
            </w:tcBorders>
            <w:vAlign w:val="center"/>
          </w:tcPr>
          <w:p>
            <w:pPr>
              <w:pStyle w:val="ListParagraph"/>
              <w:numPr>
                <w:ilvl w:val="0"/>
                <w:numId w:val="15"/>
              </w:numPr>
              <w:spacing w:before="0" w:after="0"/>
              <w:ind w:left="648" w:hanging="288"/>
              <w:contextualSpacing/>
              <w:rPr>
                <w:rFonts w:cs="Arial"/>
                <w:szCs w:val="20"/>
              </w:rPr>
            </w:pPr>
            <w:r>
              <w:rPr>
                <w:rFonts w:cs="Arial"/>
                <w:szCs w:val="20"/>
              </w:rPr>
              <w:t>Refund</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8" w:name="__Fieldmark__27_3924498647"/>
            <w:bookmarkStart w:id="29" w:name="__Fieldmark__27_3924498647"/>
            <w:bookmarkEnd w:id="29"/>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0" w:name="__Fieldmark__28_3924498647"/>
            <w:bookmarkStart w:id="31" w:name="__Fieldmark__28_3924498647"/>
            <w:bookmarkEnd w:id="31"/>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15"/>
              </w:numPr>
              <w:spacing w:before="0" w:after="0"/>
              <w:ind w:left="648" w:hanging="288"/>
              <w:contextualSpacing/>
              <w:rPr>
                <w:rFonts w:cs="Arial"/>
                <w:szCs w:val="20"/>
              </w:rPr>
            </w:pPr>
            <w:r>
              <w:rPr>
                <w:rFonts w:cs="Arial"/>
                <w:szCs w:val="20"/>
              </w:rPr>
              <w:t>Walk-in</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2" w:name="__Fieldmark__29_3924498647"/>
            <w:bookmarkStart w:id="33" w:name="__Fieldmark__29_3924498647"/>
            <w:bookmarkEnd w:id="33"/>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4" w:name="__Fieldmark__30_3924498647"/>
            <w:bookmarkStart w:id="35" w:name="__Fieldmark__30_3924498647"/>
            <w:bookmarkEnd w:id="35"/>
            <w:r>
              <w:rPr>
                <w:b/>
                <w:szCs w:val="20"/>
              </w:rPr>
            </w:r>
            <w:r>
              <w:rPr>
                <w:b/>
                <w:szCs w:val="20"/>
              </w:rPr>
              <w:fldChar w:fldCharType="end"/>
            </w:r>
            <w:r>
              <w:rPr>
                <w:b/>
                <w:szCs w:val="20"/>
              </w:rPr>
              <w:t xml:space="preserve"> </w:t>
            </w:r>
            <w:r>
              <w:rPr>
                <w:sz w:val="16"/>
                <w:szCs w:val="16"/>
              </w:rPr>
              <w:t>NOT ATTACHED</w:t>
            </w:r>
          </w:p>
        </w:tc>
      </w:tr>
      <w:tr>
        <w:trPr>
          <w:trHeight w:val="576"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pPr>
            <w:r>
              <w:rPr>
                <w:rFonts w:cs="Arial"/>
                <w:szCs w:val="20"/>
              </w:rPr>
              <w:t xml:space="preserve">Use of student-owned motorcycles in curriculum(s) approved by </w:t>
              <w:br/>
              <w:t>the Director</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6" w:name="__Fieldmark__31_3924498647"/>
            <w:bookmarkStart w:id="37" w:name="__Fieldmark__31_3924498647"/>
            <w:bookmarkEnd w:id="37"/>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8" w:name="__Fieldmark__32_3924498647"/>
            <w:bookmarkStart w:id="39" w:name="__Fieldmark__32_3924498647"/>
            <w:bookmarkEnd w:id="39"/>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Record keeping</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0" w:name="__Fieldmark__33_3924498647"/>
            <w:bookmarkStart w:id="41" w:name="__Fieldmark__33_3924498647"/>
            <w:bookmarkEnd w:id="41"/>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2" w:name="__Fieldmark__34_3924498647"/>
            <w:bookmarkStart w:id="43" w:name="__Fieldmark__34_3924498647"/>
            <w:bookmarkEnd w:id="43"/>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Course completion</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4" w:name="__Fieldmark__35_3924498647"/>
            <w:bookmarkStart w:id="45" w:name="__Fieldmark__35_3924498647"/>
            <w:bookmarkEnd w:id="45"/>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6" w:name="__Fieldmark__36_3924498647"/>
            <w:bookmarkStart w:id="47" w:name="__Fieldmark__36_3924498647"/>
            <w:bookmarkEnd w:id="47"/>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Student eligibility requirements</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8" w:name="__Fieldmark__37_3924498647"/>
            <w:bookmarkStart w:id="49" w:name="__Fieldmark__37_3924498647"/>
            <w:bookmarkEnd w:id="49"/>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0" w:name="__Fieldmark__38_3924498647"/>
            <w:bookmarkStart w:id="51" w:name="__Fieldmark__38_3924498647"/>
            <w:bookmarkEnd w:id="51"/>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Harassment and discrimination policies</w:t>
            </w:r>
          </w:p>
        </w:tc>
        <w:tc>
          <w:tcPr>
            <w:tcW w:w="1527" w:type="dxa"/>
            <w:gridSpan w:val="2"/>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2" w:name="__Fieldmark__39_3924498647"/>
            <w:bookmarkStart w:id="53" w:name="__Fieldmark__39_3924498647"/>
            <w:bookmarkEnd w:id="53"/>
            <w:r>
              <w:rPr>
                <w:b/>
                <w:szCs w:val="20"/>
              </w:rPr>
            </w:r>
            <w:r>
              <w:rPr>
                <w:b/>
                <w:szCs w:val="20"/>
              </w:rPr>
              <w:fldChar w:fldCharType="end"/>
            </w:r>
            <w:r>
              <w:rPr>
                <w:b/>
                <w:szCs w:val="20"/>
              </w:rPr>
              <w:t xml:space="preserve"> </w:t>
            </w:r>
            <w:r>
              <w:rPr>
                <w:sz w:val="16"/>
                <w:szCs w:val="16"/>
              </w:rPr>
              <w:t>ATTACHED</w:t>
            </w:r>
          </w:p>
        </w:tc>
        <w:tc>
          <w:tcPr>
            <w:tcW w:w="2094" w:type="dxa"/>
            <w:gridSpan w:val="2"/>
            <w:tcBorders>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4" w:name="__Fieldmark__40_3924498647"/>
            <w:bookmarkStart w:id="55" w:name="__Fieldmark__40_3924498647"/>
            <w:bookmarkEnd w:id="55"/>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bottom w:val="single" w:sz="4" w:space="0" w:color="000000"/>
            </w:tcBorders>
            <w:vAlign w:val="center"/>
          </w:tcPr>
          <w:p>
            <w:pPr>
              <w:pStyle w:val="ListParagraph"/>
              <w:numPr>
                <w:ilvl w:val="0"/>
                <w:numId w:val="23"/>
              </w:numPr>
              <w:spacing w:before="0" w:after="0"/>
              <w:ind w:left="360" w:hanging="360"/>
              <w:contextualSpacing/>
              <w:rPr>
                <w:rFonts w:cs="Arial"/>
                <w:szCs w:val="20"/>
              </w:rPr>
            </w:pPr>
            <w:r>
              <w:rPr>
                <w:rFonts w:cs="Arial"/>
                <w:szCs w:val="20"/>
              </w:rPr>
              <w:t>Complaint procedures</w:t>
            </w:r>
          </w:p>
        </w:tc>
        <w:tc>
          <w:tcPr>
            <w:tcW w:w="1527" w:type="dxa"/>
            <w:gridSpan w:val="2"/>
            <w:tcBorders>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6" w:name="__Fieldmark__41_3924498647"/>
            <w:bookmarkStart w:id="57" w:name="__Fieldmark__41_3924498647"/>
            <w:bookmarkEnd w:id="57"/>
            <w:r>
              <w:rPr>
                <w:b/>
                <w:szCs w:val="20"/>
              </w:rPr>
            </w:r>
            <w:r>
              <w:rPr>
                <w:b/>
                <w:szCs w:val="20"/>
              </w:rPr>
              <w:fldChar w:fldCharType="end"/>
            </w:r>
            <w:r>
              <w:rPr>
                <w:b/>
                <w:szCs w:val="20"/>
              </w:rPr>
              <w:t xml:space="preserve"> </w:t>
            </w:r>
            <w:r>
              <w:rPr>
                <w:sz w:val="16"/>
                <w:szCs w:val="16"/>
              </w:rPr>
              <w:t>ATTACHED</w:t>
            </w:r>
          </w:p>
        </w:tc>
        <w:tc>
          <w:tcPr>
            <w:tcW w:w="2094" w:type="dxa"/>
            <w:gridSpan w:val="2"/>
            <w:tcBorders>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8" w:name="__Fieldmark__42_3924498647"/>
            <w:bookmarkStart w:id="59" w:name="__Fieldmark__42_3924498647"/>
            <w:bookmarkEnd w:id="59"/>
            <w:r>
              <w:rPr>
                <w:b/>
                <w:szCs w:val="20"/>
              </w:rPr>
            </w:r>
            <w:r>
              <w:rPr>
                <w:b/>
                <w:szCs w:val="20"/>
              </w:rPr>
              <w:fldChar w:fldCharType="end"/>
            </w:r>
            <w:r>
              <w:rPr>
                <w:b/>
                <w:szCs w:val="20"/>
              </w:rPr>
              <w:t xml:space="preserve"> </w:t>
            </w:r>
            <w:r>
              <w:rPr>
                <w:sz w:val="16"/>
                <w:szCs w:val="16"/>
              </w:rPr>
              <w:t>NOT ATTACHED</w:t>
            </w:r>
          </w:p>
        </w:tc>
      </w:tr>
      <w:tr>
        <w:trPr>
          <w:trHeight w:val="576" w:hRule="atLeast"/>
        </w:trPr>
        <w:tc>
          <w:tcPr>
            <w:tcW w:w="7867" w:type="dxa"/>
            <w:gridSpan w:val="3"/>
            <w:tcBorders>
              <w:top w:val="single" w:sz="4" w:space="0" w:color="000000"/>
              <w:left w:val="single" w:sz="4" w:space="0" w:color="000000"/>
              <w:bottom w:val="single" w:sz="4" w:space="0" w:color="000000"/>
            </w:tcBorders>
            <w:vAlign w:val="center"/>
          </w:tcPr>
          <w:p>
            <w:pPr>
              <w:pStyle w:val="ListParagraph"/>
              <w:spacing w:before="0" w:after="0"/>
              <w:ind w:left="0" w:hanging="0"/>
              <w:contextualSpacing/>
              <w:rPr>
                <w:rFonts w:cs="Arial"/>
                <w:szCs w:val="20"/>
              </w:rPr>
            </w:pPr>
            <w:r>
              <w:rPr>
                <w:rFonts w:cs="Arial"/>
                <w:szCs w:val="20"/>
              </w:rPr>
              <w:t>Please attach a copy of financial responsibility as specified in Ohio Revised Code (R.C.) 4508.</w:t>
            </w:r>
          </w:p>
        </w:tc>
        <w:tc>
          <w:tcPr>
            <w:tcW w:w="1527" w:type="dxa"/>
            <w:gridSpan w:val="2"/>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0" w:name="__Fieldmark__43_3924498647"/>
            <w:bookmarkStart w:id="61" w:name="__Fieldmark__43_3924498647"/>
            <w:bookmarkEnd w:id="61"/>
            <w:r>
              <w:rPr>
                <w:b/>
                <w:szCs w:val="20"/>
              </w:rPr>
            </w:r>
            <w:r>
              <w:rPr>
                <w:b/>
                <w:szCs w:val="20"/>
              </w:rPr>
              <w:fldChar w:fldCharType="end"/>
            </w:r>
            <w:r>
              <w:rPr>
                <w:b/>
                <w:szCs w:val="20"/>
              </w:rPr>
              <w:t xml:space="preserve"> </w:t>
            </w:r>
            <w:r>
              <w:rPr>
                <w:sz w:val="16"/>
                <w:szCs w:val="16"/>
              </w:rPr>
              <w:t>ATTACHED</w:t>
            </w:r>
          </w:p>
        </w:tc>
        <w:tc>
          <w:tcPr>
            <w:tcW w:w="2094" w:type="dxa"/>
            <w:gridSpan w:val="2"/>
            <w:tcBorders>
              <w:top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2" w:name="__Fieldmark__44_3924498647"/>
            <w:bookmarkStart w:id="63" w:name="__Fieldmark__44_3924498647"/>
            <w:bookmarkEnd w:id="63"/>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left w:val="single" w:sz="4" w:space="0" w:color="000000"/>
              <w:bottom w:val="single" w:sz="4" w:space="0" w:color="000000"/>
            </w:tcBorders>
            <w:vAlign w:val="center"/>
          </w:tcPr>
          <w:p>
            <w:pPr>
              <w:pStyle w:val="ListParagraph"/>
              <w:spacing w:before="0" w:after="0"/>
              <w:ind w:left="0" w:hanging="0"/>
              <w:contextualSpacing/>
              <w:rPr>
                <w:rFonts w:cs="Arial"/>
                <w:szCs w:val="20"/>
              </w:rPr>
            </w:pPr>
            <w:r>
              <w:rPr>
                <w:rFonts w:cs="Arial"/>
                <w:szCs w:val="20"/>
              </w:rPr>
              <w:t>Please provide a copy of the professional liability coverage.</w:t>
            </w:r>
          </w:p>
        </w:tc>
        <w:tc>
          <w:tcPr>
            <w:tcW w:w="1527" w:type="dxa"/>
            <w:gridSpan w:val="2"/>
            <w:tcBorders>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4" w:name="__Fieldmark__45_3924498647"/>
            <w:bookmarkStart w:id="65" w:name="__Fieldmark__45_3924498647"/>
            <w:bookmarkEnd w:id="65"/>
            <w:r>
              <w:rPr>
                <w:b/>
                <w:szCs w:val="20"/>
              </w:rPr>
            </w:r>
            <w:r>
              <w:rPr>
                <w:b/>
                <w:szCs w:val="20"/>
              </w:rPr>
              <w:fldChar w:fldCharType="end"/>
            </w:r>
            <w:r>
              <w:rPr>
                <w:b/>
                <w:szCs w:val="20"/>
              </w:rPr>
              <w:t xml:space="preserve"> </w:t>
            </w:r>
            <w:r>
              <w:rPr>
                <w:sz w:val="16"/>
                <w:szCs w:val="16"/>
              </w:rPr>
              <w:t>ATTACHED</w:t>
            </w:r>
          </w:p>
        </w:tc>
        <w:tc>
          <w:tcPr>
            <w:tcW w:w="2094" w:type="dxa"/>
            <w:gridSpan w:val="2"/>
            <w:tcBorders>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6" w:name="__Fieldmark__46_3924498647"/>
            <w:bookmarkStart w:id="67" w:name="__Fieldmark__46_3924498647"/>
            <w:bookmarkEnd w:id="67"/>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top w:val="single" w:sz="4" w:space="0" w:color="000000"/>
              <w:left w:val="single" w:sz="4" w:space="0" w:color="000000"/>
              <w:bottom w:val="single" w:sz="4" w:space="0" w:color="000000"/>
            </w:tcBorders>
            <w:vAlign w:val="center"/>
          </w:tcPr>
          <w:p>
            <w:pPr>
              <w:pStyle w:val="ListParagraph"/>
              <w:spacing w:before="0" w:after="0"/>
              <w:ind w:left="0" w:hanging="0"/>
              <w:contextualSpacing/>
              <w:rPr>
                <w:rFonts w:cs="Arial"/>
                <w:szCs w:val="20"/>
              </w:rPr>
            </w:pPr>
            <w:r>
              <w:rPr>
                <w:rFonts w:cs="Arial"/>
                <w:szCs w:val="20"/>
              </w:rPr>
              <w:t xml:space="preserve">Please attach a copy of the current waiver and release form. </w:t>
            </w:r>
          </w:p>
        </w:tc>
        <w:tc>
          <w:tcPr>
            <w:tcW w:w="1527" w:type="dxa"/>
            <w:gridSpan w:val="2"/>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8" w:name="__Fieldmark__47_3924498647"/>
            <w:bookmarkStart w:id="69" w:name="__Fieldmark__47_3924498647"/>
            <w:bookmarkEnd w:id="69"/>
            <w:r>
              <w:rPr>
                <w:b/>
                <w:szCs w:val="20"/>
              </w:rPr>
            </w:r>
            <w:r>
              <w:rPr>
                <w:b/>
                <w:szCs w:val="20"/>
              </w:rPr>
              <w:fldChar w:fldCharType="end"/>
            </w:r>
            <w:r>
              <w:rPr>
                <w:b/>
                <w:szCs w:val="20"/>
              </w:rPr>
              <w:t xml:space="preserve"> </w:t>
            </w:r>
            <w:r>
              <w:rPr>
                <w:sz w:val="16"/>
                <w:szCs w:val="16"/>
              </w:rPr>
              <w:t>ATTACHED</w:t>
            </w:r>
          </w:p>
        </w:tc>
        <w:tc>
          <w:tcPr>
            <w:tcW w:w="2094" w:type="dxa"/>
            <w:gridSpan w:val="2"/>
            <w:tcBorders>
              <w:top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0" w:name="__Fieldmark__48_3924498647"/>
            <w:bookmarkStart w:id="71" w:name="__Fieldmark__48_3924498647"/>
            <w:bookmarkEnd w:id="71"/>
            <w:r>
              <w:rPr>
                <w:b/>
                <w:szCs w:val="20"/>
              </w:rPr>
            </w:r>
            <w:r>
              <w:rPr>
                <w:b/>
                <w:szCs w:val="20"/>
              </w:rPr>
              <w:fldChar w:fldCharType="end"/>
            </w:r>
            <w:r>
              <w:rPr>
                <w:b/>
                <w:szCs w:val="20"/>
              </w:rPr>
              <w:t xml:space="preserve"> </w:t>
            </w:r>
            <w:r>
              <w:rPr>
                <w:sz w:val="16"/>
                <w:szCs w:val="16"/>
              </w:rPr>
              <w:t>NOT ATTACHED</w:t>
            </w:r>
          </w:p>
        </w:tc>
      </w:tr>
      <w:tr>
        <w:trPr>
          <w:trHeight w:val="403" w:hRule="atLeast"/>
        </w:trPr>
        <w:tc>
          <w:tcPr>
            <w:tcW w:w="7867" w:type="dxa"/>
            <w:gridSpan w:val="3"/>
            <w:tcBorders>
              <w:top w:val="single" w:sz="4" w:space="0" w:color="000000"/>
              <w:left w:val="single" w:sz="4" w:space="0" w:color="000000"/>
              <w:bottom w:val="single" w:sz="4" w:space="0" w:color="000000"/>
            </w:tcBorders>
            <w:vAlign w:val="center"/>
          </w:tcPr>
          <w:p>
            <w:pPr>
              <w:pStyle w:val="ListParagraph"/>
              <w:spacing w:before="0" w:after="0"/>
              <w:ind w:left="0" w:hanging="0"/>
              <w:contextualSpacing/>
              <w:rPr/>
            </w:pPr>
            <w:r>
              <w:rPr>
                <w:rFonts w:cs="Arial"/>
                <w:szCs w:val="20"/>
              </w:rPr>
              <w:t xml:space="preserve">Please attach a list of certified instructors used during the current training season. </w:t>
            </w:r>
          </w:p>
        </w:tc>
        <w:tc>
          <w:tcPr>
            <w:tcW w:w="1527" w:type="dxa"/>
            <w:gridSpan w:val="2"/>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2" w:name="__Fieldmark__49_3924498647"/>
            <w:bookmarkStart w:id="73" w:name="__Fieldmark__49_3924498647"/>
            <w:bookmarkEnd w:id="73"/>
            <w:r>
              <w:rPr>
                <w:b/>
                <w:szCs w:val="20"/>
              </w:rPr>
            </w:r>
            <w:r>
              <w:rPr>
                <w:b/>
                <w:szCs w:val="20"/>
              </w:rPr>
              <w:fldChar w:fldCharType="end"/>
            </w:r>
            <w:r>
              <w:rPr>
                <w:b/>
                <w:szCs w:val="20"/>
              </w:rPr>
              <w:t xml:space="preserve"> </w:t>
            </w:r>
            <w:r>
              <w:rPr>
                <w:sz w:val="16"/>
                <w:szCs w:val="16"/>
              </w:rPr>
              <w:t>ATTACHED</w:t>
            </w:r>
          </w:p>
        </w:tc>
        <w:tc>
          <w:tcPr>
            <w:tcW w:w="2094" w:type="dxa"/>
            <w:gridSpan w:val="2"/>
            <w:tcBorders>
              <w:top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4" w:name="__Fieldmark__50_3924498647"/>
            <w:bookmarkStart w:id="75" w:name="__Fieldmark__50_3924498647"/>
            <w:bookmarkEnd w:id="75"/>
            <w:r>
              <w:rPr>
                <w:b/>
                <w:szCs w:val="20"/>
              </w:rPr>
            </w:r>
            <w:r>
              <w:rPr>
                <w:b/>
                <w:szCs w:val="20"/>
              </w:rPr>
              <w:fldChar w:fldCharType="end"/>
            </w:r>
            <w:r>
              <w:rPr>
                <w:b/>
                <w:szCs w:val="20"/>
              </w:rPr>
              <w:t xml:space="preserve"> </w:t>
            </w:r>
            <w:r>
              <w:rPr>
                <w:sz w:val="16"/>
                <w:szCs w:val="16"/>
              </w:rPr>
              <w:t>NOT ATTACHED</w:t>
            </w:r>
          </w:p>
        </w:tc>
      </w:tr>
      <w:tr>
        <w:trPr>
          <w:trHeight w:val="576" w:hRule="atLeast"/>
        </w:trPr>
        <w:tc>
          <w:tcPr>
            <w:tcW w:w="7867" w:type="dxa"/>
            <w:gridSpan w:val="3"/>
            <w:tcBorders>
              <w:top w:val="single" w:sz="4" w:space="0" w:color="000000"/>
              <w:left w:val="single" w:sz="4" w:space="0" w:color="000000"/>
              <w:bottom w:val="single" w:sz="4" w:space="0" w:color="000000"/>
            </w:tcBorders>
            <w:vAlign w:val="center"/>
          </w:tcPr>
          <w:p>
            <w:pPr>
              <w:pStyle w:val="ListParagraph"/>
              <w:spacing w:before="0" w:after="0"/>
              <w:ind w:left="0" w:hanging="0"/>
              <w:contextualSpacing/>
              <w:rPr/>
            </w:pPr>
            <w:r>
              <w:rPr>
                <w:rFonts w:cs="Arial"/>
                <w:szCs w:val="20"/>
              </w:rPr>
              <w:t>Please attach a copy of the emergency instructions readily available during range exercises. O.A.C. 4501-53-06</w:t>
            </w:r>
          </w:p>
        </w:tc>
        <w:tc>
          <w:tcPr>
            <w:tcW w:w="1527" w:type="dxa"/>
            <w:gridSpan w:val="2"/>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6" w:name="__Fieldmark__51_3924498647"/>
            <w:bookmarkStart w:id="77" w:name="__Fieldmark__51_3924498647"/>
            <w:bookmarkEnd w:id="77"/>
            <w:r>
              <w:rPr>
                <w:b/>
                <w:szCs w:val="20"/>
              </w:rPr>
            </w:r>
            <w:r>
              <w:rPr>
                <w:b/>
                <w:szCs w:val="20"/>
              </w:rPr>
              <w:fldChar w:fldCharType="end"/>
            </w:r>
            <w:r>
              <w:rPr>
                <w:b/>
                <w:szCs w:val="20"/>
              </w:rPr>
              <w:t xml:space="preserve"> </w:t>
            </w:r>
            <w:r>
              <w:rPr>
                <w:sz w:val="16"/>
                <w:szCs w:val="16"/>
              </w:rPr>
              <w:t>ATTACHED</w:t>
            </w:r>
          </w:p>
        </w:tc>
        <w:tc>
          <w:tcPr>
            <w:tcW w:w="2094" w:type="dxa"/>
            <w:gridSpan w:val="2"/>
            <w:tcBorders>
              <w:top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8" w:name="__Fieldmark__52_3924498647"/>
            <w:bookmarkStart w:id="79" w:name="__Fieldmark__52_3924498647"/>
            <w:bookmarkEnd w:id="79"/>
            <w:r>
              <w:rPr>
                <w:b/>
                <w:szCs w:val="20"/>
              </w:rPr>
            </w:r>
            <w:r>
              <w:rPr>
                <w:b/>
                <w:szCs w:val="20"/>
              </w:rPr>
              <w:fldChar w:fldCharType="end"/>
            </w:r>
            <w:r>
              <w:rPr>
                <w:b/>
                <w:szCs w:val="20"/>
              </w:rPr>
              <w:t xml:space="preserve"> </w:t>
            </w:r>
            <w:r>
              <w:rPr>
                <w:sz w:val="16"/>
                <w:szCs w:val="16"/>
              </w:rPr>
              <w:t>NOT ATTACHED</w:t>
            </w:r>
          </w:p>
        </w:tc>
      </w:tr>
      <w:tr>
        <w:trPr>
          <w:trHeight w:val="576" w:hRule="atLeast"/>
        </w:trPr>
        <w:tc>
          <w:tcPr>
            <w:tcW w:w="7867" w:type="dxa"/>
            <w:gridSpan w:val="3"/>
            <w:tcBorders>
              <w:top w:val="single" w:sz="4" w:space="0" w:color="000000"/>
              <w:left w:val="single" w:sz="4" w:space="0" w:color="000000"/>
              <w:bottom w:val="single" w:sz="4" w:space="0" w:color="000000"/>
            </w:tcBorders>
            <w:vAlign w:val="center"/>
          </w:tcPr>
          <w:p>
            <w:pPr>
              <w:pStyle w:val="ListParagraph"/>
              <w:spacing w:before="0" w:after="0"/>
              <w:ind w:left="0" w:hanging="0"/>
              <w:contextualSpacing/>
              <w:rPr>
                <w:rFonts w:cs="Arial"/>
                <w:szCs w:val="20"/>
              </w:rPr>
            </w:pPr>
            <w:r>
              <w:rPr>
                <w:rFonts w:cs="Arial"/>
                <w:szCs w:val="20"/>
              </w:rPr>
              <w:t>Please attach a copy of the Motorcycle Inspection Form (MOP 0050 or equivalent) used prior to each riding session. O.A.C. 4501-53-06</w:t>
            </w:r>
          </w:p>
        </w:tc>
        <w:tc>
          <w:tcPr>
            <w:tcW w:w="1527" w:type="dxa"/>
            <w:gridSpan w:val="2"/>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0" w:name="__Fieldmark__53_3924498647"/>
            <w:bookmarkStart w:id="81" w:name="__Fieldmark__53_3924498647"/>
            <w:bookmarkEnd w:id="81"/>
            <w:r>
              <w:rPr>
                <w:b/>
                <w:szCs w:val="20"/>
              </w:rPr>
            </w:r>
            <w:r>
              <w:rPr>
                <w:b/>
                <w:szCs w:val="20"/>
              </w:rPr>
              <w:fldChar w:fldCharType="end"/>
            </w:r>
            <w:r>
              <w:rPr>
                <w:b/>
                <w:szCs w:val="20"/>
              </w:rPr>
              <w:t xml:space="preserve"> </w:t>
            </w:r>
            <w:r>
              <w:rPr>
                <w:sz w:val="16"/>
                <w:szCs w:val="16"/>
              </w:rPr>
              <w:t>ATTACHED</w:t>
            </w:r>
          </w:p>
        </w:tc>
        <w:tc>
          <w:tcPr>
            <w:tcW w:w="2094" w:type="dxa"/>
            <w:gridSpan w:val="2"/>
            <w:tcBorders>
              <w:top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2" w:name="__Fieldmark__54_3924498647"/>
            <w:bookmarkStart w:id="83" w:name="__Fieldmark__54_3924498647"/>
            <w:bookmarkEnd w:id="83"/>
            <w:r>
              <w:rPr>
                <w:b/>
                <w:szCs w:val="20"/>
              </w:rPr>
            </w:r>
            <w:r>
              <w:rPr>
                <w:b/>
                <w:szCs w:val="20"/>
              </w:rPr>
              <w:fldChar w:fldCharType="end"/>
            </w:r>
            <w:r>
              <w:rPr>
                <w:b/>
                <w:szCs w:val="20"/>
              </w:rPr>
              <w:t xml:space="preserve"> </w:t>
            </w:r>
            <w:r>
              <w:rPr>
                <w:sz w:val="16"/>
                <w:szCs w:val="16"/>
              </w:rPr>
              <w:t>NOT ATTACHED</w:t>
            </w:r>
          </w:p>
        </w:tc>
      </w:tr>
      <w:tr>
        <w:trPr>
          <w:trHeight w:val="576" w:hRule="atLeast"/>
        </w:trPr>
        <w:tc>
          <w:tcPr>
            <w:tcW w:w="7867" w:type="dxa"/>
            <w:gridSpan w:val="3"/>
            <w:tcBorders>
              <w:top w:val="single" w:sz="4" w:space="0" w:color="000000"/>
              <w:left w:val="single" w:sz="4" w:space="0" w:color="000000"/>
              <w:bottom w:val="single" w:sz="4" w:space="0" w:color="000000"/>
            </w:tcBorders>
            <w:vAlign w:val="center"/>
          </w:tcPr>
          <w:p>
            <w:pPr>
              <w:pStyle w:val="ListParagraph"/>
              <w:spacing w:before="0" w:after="0"/>
              <w:ind w:left="32" w:right="144" w:hanging="0"/>
              <w:contextualSpacing/>
              <w:rPr>
                <w:rFonts w:cs="Arial"/>
                <w:szCs w:val="20"/>
              </w:rPr>
            </w:pPr>
            <w:r>
              <w:rPr>
                <w:rFonts w:cs="Arial"/>
                <w:szCs w:val="20"/>
              </w:rPr>
              <w:t>Please attach the current required range documentation as directed by the curriculum provider.</w:t>
            </w:r>
          </w:p>
        </w:tc>
        <w:tc>
          <w:tcPr>
            <w:tcW w:w="1527" w:type="dxa"/>
            <w:gridSpan w:val="2"/>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4" w:name="__Fieldmark__55_3924498647"/>
            <w:bookmarkStart w:id="85" w:name="__Fieldmark__55_3924498647"/>
            <w:bookmarkEnd w:id="85"/>
            <w:r>
              <w:rPr>
                <w:b/>
                <w:szCs w:val="20"/>
              </w:rPr>
            </w:r>
            <w:r>
              <w:rPr>
                <w:b/>
                <w:szCs w:val="20"/>
              </w:rPr>
              <w:fldChar w:fldCharType="end"/>
            </w:r>
            <w:r>
              <w:rPr>
                <w:b/>
                <w:szCs w:val="20"/>
              </w:rPr>
              <w:t xml:space="preserve"> </w:t>
            </w:r>
            <w:r>
              <w:rPr>
                <w:sz w:val="16"/>
                <w:szCs w:val="16"/>
              </w:rPr>
              <w:t>ATTACHED</w:t>
            </w:r>
          </w:p>
        </w:tc>
        <w:tc>
          <w:tcPr>
            <w:tcW w:w="2094" w:type="dxa"/>
            <w:gridSpan w:val="2"/>
            <w:tcBorders>
              <w:top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6" w:name="__Fieldmark__56_3924498647"/>
            <w:bookmarkStart w:id="87" w:name="__Fieldmark__56_3924498647"/>
            <w:bookmarkEnd w:id="87"/>
            <w:r>
              <w:rPr>
                <w:b/>
                <w:szCs w:val="20"/>
              </w:rPr>
            </w:r>
            <w:r>
              <w:rPr>
                <w:b/>
                <w:szCs w:val="20"/>
              </w:rPr>
              <w:fldChar w:fldCharType="end"/>
            </w:r>
            <w:r>
              <w:rPr>
                <w:b/>
                <w:szCs w:val="20"/>
              </w:rPr>
              <w:t xml:space="preserve"> </w:t>
            </w:r>
            <w:r>
              <w:rPr>
                <w:sz w:val="16"/>
                <w:szCs w:val="16"/>
              </w:rPr>
              <w:t>NOT ATTACHED</w:t>
            </w:r>
          </w:p>
        </w:tc>
      </w:tr>
    </w:tbl>
    <w:p>
      <w:pPr>
        <w:sectPr>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432" w:bottom="488"/>
          <w:formProt w:val="true"/>
          <w:textDirection w:val="lrTb"/>
          <w:docGrid w:type="default" w:linePitch="360" w:charSpace="0"/>
        </w:sectPr>
      </w:pPr>
    </w:p>
    <w:tbl>
      <w:tblPr>
        <w:tblW w:w="11498" w:type="dxa"/>
        <w:jc w:val="center"/>
        <w:tblInd w:w="0" w:type="dxa"/>
        <w:tblLayout w:type="fixed"/>
        <w:tblCellMar>
          <w:top w:w="0" w:type="dxa"/>
          <w:left w:w="108" w:type="dxa"/>
          <w:bottom w:w="0" w:type="dxa"/>
          <w:right w:w="108" w:type="dxa"/>
        </w:tblCellMar>
      </w:tblPr>
      <w:tblGrid>
        <w:gridCol w:w="5930"/>
        <w:gridCol w:w="769"/>
        <w:gridCol w:w="1946"/>
        <w:gridCol w:w="710"/>
        <w:gridCol w:w="714"/>
        <w:gridCol w:w="502"/>
        <w:gridCol w:w="213"/>
        <w:gridCol w:w="707"/>
        <w:gridCol w:w="7"/>
      </w:tblGrid>
      <w:tr>
        <w:trPr>
          <w:trHeight w:val="461" w:hRule="exact"/>
        </w:trPr>
        <w:tc>
          <w:tcPr>
            <w:tcW w:w="11498" w:type="dxa"/>
            <w:gridSpan w:val="8"/>
            <w:tcBorders>
              <w:bottom w:val="single" w:sz="4" w:space="0" w:color="000000"/>
            </w:tcBorders>
            <w:vAlign w:val="center"/>
          </w:tcPr>
          <w:p>
            <w:pPr>
              <w:pStyle w:val="ListParagraph"/>
              <w:spacing w:before="0" w:after="0"/>
              <w:ind w:left="360" w:hanging="0"/>
              <w:contextualSpacing/>
              <w:jc w:val="center"/>
              <w:rPr>
                <w:rFonts w:cs="Arial"/>
                <w:b/>
                <w:b/>
                <w:spacing w:val="-4"/>
                <w:szCs w:val="20"/>
              </w:rPr>
            </w:pPr>
            <w:r>
              <w:rPr>
                <w:rFonts w:cs="Arial"/>
                <w:b/>
                <w:spacing w:val="-4"/>
                <w:szCs w:val="20"/>
              </w:rPr>
              <w:t>II. RENEWAL &amp; APPROVAL OF PRIVATE PROVIDER TRAINING</w:t>
            </w:r>
            <w:r>
              <w:rPr>
                <w:rFonts w:cs="Arial"/>
                <w:szCs w:val="20"/>
              </w:rPr>
              <w:t xml:space="preserve"> O.A.C. 4501-53-09</w:t>
            </w:r>
          </w:p>
        </w:tc>
      </w:tr>
      <w:tr>
        <w:trPr>
          <w:trHeight w:val="403" w:hRule="atLeast"/>
        </w:trPr>
        <w:tc>
          <w:tcPr>
            <w:tcW w:w="6699" w:type="dxa"/>
            <w:gridSpan w:val="2"/>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Please attach the current certification as issued by the department.</w:t>
            </w:r>
            <w:r>
              <w:rPr>
                <w:b/>
                <w:szCs w:val="20"/>
              </w:rPr>
              <w:t xml:space="preserve"> </w:t>
            </w:r>
          </w:p>
        </w:tc>
        <w:tc>
          <w:tcPr>
            <w:tcW w:w="1946" w:type="dxa"/>
            <w:tcBorders>
              <w:top w:val="single" w:sz="4" w:space="0" w:color="000000"/>
              <w:bottom w:val="single" w:sz="4" w:space="0" w:color="000000"/>
            </w:tcBorders>
            <w:vAlign w:val="center"/>
          </w:tcPr>
          <w:p>
            <w:pPr>
              <w:pStyle w:val="Normal"/>
              <w:rPr>
                <w:rFonts w:cs="Arial"/>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8" w:name="__Fieldmark__57_3924498647"/>
            <w:bookmarkStart w:id="89" w:name="__Fieldmark__57_3924498647"/>
            <w:bookmarkEnd w:id="89"/>
            <w:r>
              <w:rPr>
                <w:b/>
                <w:szCs w:val="20"/>
              </w:rPr>
            </w:r>
            <w:r>
              <w:rPr>
                <w:b/>
                <w:szCs w:val="20"/>
              </w:rPr>
              <w:fldChar w:fldCharType="end"/>
            </w:r>
            <w:r>
              <w:rPr>
                <w:b/>
                <w:szCs w:val="20"/>
              </w:rPr>
              <w:t xml:space="preserve"> </w:t>
            </w:r>
            <w:r>
              <w:rPr>
                <w:sz w:val="16"/>
                <w:szCs w:val="20"/>
              </w:rPr>
              <w:t>ATTACHED</w:t>
            </w:r>
          </w:p>
        </w:tc>
        <w:tc>
          <w:tcPr>
            <w:tcW w:w="1926" w:type="dxa"/>
            <w:gridSpan w:val="3"/>
            <w:tcBorders>
              <w:top w:val="single" w:sz="4" w:space="0" w:color="000000"/>
              <w:bottom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0" w:name="__Fieldmark__58_3924498647"/>
            <w:bookmarkStart w:id="91" w:name="__Fieldmark__58_3924498647"/>
            <w:bookmarkEnd w:id="91"/>
            <w:r>
              <w:rPr>
                <w:b/>
                <w:szCs w:val="20"/>
              </w:rPr>
            </w:r>
            <w:r>
              <w:rPr>
                <w:b/>
                <w:szCs w:val="20"/>
              </w:rPr>
              <w:fldChar w:fldCharType="end"/>
            </w:r>
            <w:r>
              <w:rPr>
                <w:b/>
                <w:szCs w:val="20"/>
              </w:rPr>
              <w:t xml:space="preserve"> </w:t>
            </w:r>
            <w:r>
              <w:rPr>
                <w:sz w:val="16"/>
                <w:szCs w:val="20"/>
              </w:rPr>
              <w:t>NOT ATTACHED</w:t>
            </w:r>
          </w:p>
        </w:tc>
        <w:tc>
          <w:tcPr>
            <w:tcW w:w="927" w:type="dxa"/>
            <w:gridSpan w:val="2"/>
            <w:tcBorders>
              <w:top w:val="single" w:sz="4" w:space="0" w:color="000000"/>
              <w:bottom w:val="single" w:sz="4" w:space="0" w:color="000000"/>
              <w:right w:val="single" w:sz="4" w:space="0" w:color="000000"/>
            </w:tcBorders>
            <w:vAlign w:val="center"/>
          </w:tcPr>
          <w:p>
            <w:pPr>
              <w:pStyle w:val="Normal"/>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2" w:name="__Fieldmark__59_3924498647"/>
            <w:bookmarkStart w:id="93" w:name="__Fieldmark__59_3924498647"/>
            <w:bookmarkEnd w:id="93"/>
            <w:r>
              <w:rPr>
                <w:b/>
                <w:szCs w:val="20"/>
              </w:rPr>
            </w:r>
            <w:r>
              <w:rPr>
                <w:b/>
                <w:szCs w:val="20"/>
              </w:rPr>
              <w:fldChar w:fldCharType="end"/>
            </w:r>
            <w:r>
              <w:rPr>
                <w:b/>
                <w:szCs w:val="20"/>
              </w:rPr>
              <w:t xml:space="preserve"> </w:t>
            </w:r>
            <w:r>
              <w:rPr>
                <w:sz w:val="16"/>
                <w:szCs w:val="20"/>
              </w:rPr>
              <w:t>N/A</w:t>
            </w:r>
          </w:p>
        </w:tc>
      </w:tr>
      <w:tr>
        <w:trPr>
          <w:trHeight w:val="216" w:hRule="exact"/>
        </w:trPr>
        <w:tc>
          <w:tcPr>
            <w:tcW w:w="11498" w:type="dxa"/>
            <w:gridSpan w:val="8"/>
            <w:tcBorders>
              <w:top w:val="single" w:sz="4" w:space="0" w:color="000000"/>
            </w:tcBorders>
          </w:tcPr>
          <w:p>
            <w:pPr>
              <w:pStyle w:val="Normal"/>
              <w:snapToGrid w:val="false"/>
              <w:rPr>
                <w:b/>
                <w:b/>
                <w:szCs w:val="20"/>
              </w:rPr>
            </w:pPr>
            <w:r>
              <w:rPr>
                <w:b/>
                <w:szCs w:val="20"/>
              </w:rPr>
            </w:r>
          </w:p>
        </w:tc>
      </w:tr>
      <w:tr>
        <w:trPr>
          <w:trHeight w:val="461" w:hRule="exact"/>
        </w:trPr>
        <w:tc>
          <w:tcPr>
            <w:tcW w:w="11498" w:type="dxa"/>
            <w:gridSpan w:val="8"/>
            <w:tcBorders>
              <w:bottom w:val="single" w:sz="4" w:space="0" w:color="000000"/>
            </w:tcBorders>
            <w:vAlign w:val="center"/>
          </w:tcPr>
          <w:p>
            <w:pPr>
              <w:pStyle w:val="Normal"/>
              <w:jc w:val="center"/>
              <w:rPr>
                <w:b/>
                <w:b/>
                <w:szCs w:val="20"/>
              </w:rPr>
            </w:pPr>
            <w:r>
              <w:rPr>
                <w:rFonts w:cs="Arial"/>
                <w:b/>
                <w:spacing w:val="-4"/>
                <w:szCs w:val="20"/>
              </w:rPr>
              <w:t xml:space="preserve">III. </w:t>
            </w:r>
            <w:r>
              <w:rPr>
                <w:rFonts w:cs="Arial"/>
                <w:b/>
                <w:szCs w:val="20"/>
              </w:rPr>
              <w:t>PROGRAM ADMINISTRATION</w:t>
            </w:r>
          </w:p>
        </w:tc>
      </w:tr>
      <w:tr>
        <w:trPr>
          <w:trHeight w:val="288" w:hRule="exac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0"/>
              <w:jc w:val="center"/>
              <w:rPr>
                <w:rFonts w:cs="Arial"/>
                <w:b/>
                <w:b/>
                <w:spacing w:val="-4"/>
                <w:szCs w:val="20"/>
              </w:rPr>
            </w:pPr>
            <w:r>
              <w:rPr>
                <w:rFonts w:cs="Arial"/>
                <w:b/>
                <w:spacing w:val="-4"/>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zCs w:val="20"/>
              </w:rPr>
            </w:pPr>
            <w:r>
              <w:rPr>
                <w:rFonts w:cs="Arial"/>
                <w:szCs w:val="20"/>
              </w:rPr>
              <w:t>Are all of the training provider’s curriculum(s) for the Classroom and Range approved by the Director? O.A.C. 4501-53-02 4501-53-07,4501-53-12, 4501-53-14 &amp; 4501-53-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4" w:name="__Fieldmark__60_3924498647"/>
            <w:bookmarkStart w:id="95" w:name="__Fieldmark__60_3924498647"/>
            <w:bookmarkEnd w:id="95"/>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6" w:name="__Fieldmark__61_3924498647"/>
            <w:bookmarkStart w:id="97" w:name="__Fieldmark__61_3924498647"/>
            <w:bookmarkEnd w:id="97"/>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8" w:name="__Fieldmark__62_3924498647"/>
            <w:bookmarkStart w:id="99" w:name="__Fieldmark__62_3924498647"/>
            <w:bookmarkEnd w:id="99"/>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0" w:name="__Fieldmark__63_3924498647"/>
            <w:bookmarkStart w:id="101" w:name="__Fieldmark__63_3924498647"/>
            <w:bookmarkEnd w:id="101"/>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 xml:space="preserve">Have all training provider courses been taught pursuant to R.C. section 4508.08? </w:t>
              <w:br/>
              <w:t>O.A</w:t>
            </w:r>
            <w:r>
              <w:rPr>
                <w:rFonts w:cs="Arial"/>
                <w:spacing w:val="-4"/>
                <w:szCs w:val="20"/>
              </w:rPr>
              <w:t>.C. 4501-53-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2" w:name="__Fieldmark__64_3924498647"/>
            <w:bookmarkStart w:id="103" w:name="__Fieldmark__64_3924498647"/>
            <w:bookmarkEnd w:id="103"/>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4" w:name="__Fieldmark__65_3924498647"/>
            <w:bookmarkStart w:id="105" w:name="__Fieldmark__65_3924498647"/>
            <w:bookmarkEnd w:id="105"/>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6" w:name="__Fieldmark__66_3924498647"/>
            <w:bookmarkStart w:id="107" w:name="__Fieldmark__66_3924498647"/>
            <w:bookmarkEnd w:id="107"/>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8" w:name="__Fieldmark__67_3924498647"/>
            <w:bookmarkStart w:id="109" w:name="__Fieldmark__67_3924498647"/>
            <w:bookmarkEnd w:id="109"/>
            <w:r/>
            <w:r>
              <w:rPr>
                <w:b/>
                <w:szCs w:val="20"/>
              </w:rPr>
              <w:fldChar w:fldCharType="end"/>
            </w:r>
            <w:r>
              <w:rPr>
                <w:b/>
                <w:szCs w:val="20"/>
              </w:rPr>
            </w:r>
          </w:p>
        </w:tc>
      </w:tr>
      <w:tr>
        <w:trPr>
          <w:trHeight w:val="778"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Have all courses been taught through an approved instructor certified by the Director and who are certified to teach the curriculums(s) assigned?</w:t>
            </w:r>
            <w:r>
              <w:rPr>
                <w:rFonts w:cs="Arial"/>
                <w:spacing w:val="-4"/>
                <w:szCs w:val="20"/>
              </w:rPr>
              <w:t xml:space="preserve"> </w:t>
            </w:r>
            <w:r>
              <w:rPr>
                <w:rFonts w:cs="Arial"/>
                <w:szCs w:val="20"/>
              </w:rPr>
              <w:t>O.A.C.</w:t>
            </w:r>
            <w:r>
              <w:rPr>
                <w:rFonts w:cs="Arial"/>
                <w:spacing w:val="-4"/>
                <w:szCs w:val="20"/>
              </w:rPr>
              <w:t xml:space="preserve"> </w:t>
            </w:r>
            <w:r>
              <w:rPr>
                <w:rFonts w:cs="Arial"/>
                <w:szCs w:val="20"/>
              </w:rPr>
              <w:t xml:space="preserve">4501-53-03, </w:t>
              <w:br/>
            </w:r>
            <w:r>
              <w:rPr>
                <w:rFonts w:cs="Arial"/>
                <w:spacing w:val="-4"/>
                <w:szCs w:val="20"/>
              </w:rPr>
              <w:t>4501-53-04, &amp; 4501-53-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10" w:name="__Fieldmark__68_3924498647"/>
            <w:bookmarkStart w:id="111" w:name="__Fieldmark__68_3924498647"/>
            <w:bookmarkEnd w:id="111"/>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12" w:name="__Fieldmark__69_3924498647"/>
            <w:bookmarkStart w:id="113" w:name="__Fieldmark__69_3924498647"/>
            <w:bookmarkEnd w:id="113"/>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14" w:name="__Fieldmark__70_3924498647"/>
            <w:bookmarkStart w:id="115" w:name="__Fieldmark__70_3924498647"/>
            <w:bookmarkEnd w:id="115"/>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16" w:name="__Fieldmark__71_3924498647"/>
            <w:bookmarkStart w:id="117" w:name="__Fieldmark__71_3924498647"/>
            <w:bookmarkEnd w:id="117"/>
            <w:r/>
            <w:r>
              <w:rPr>
                <w:b/>
                <w:szCs w:val="20"/>
              </w:rPr>
              <w:fldChar w:fldCharType="end"/>
            </w:r>
            <w:r>
              <w:rPr>
                <w:b/>
                <w:szCs w:val="20"/>
              </w:rPr>
            </w:r>
          </w:p>
        </w:tc>
      </w:tr>
      <w:tr>
        <w:trPr>
          <w:trHeight w:val="864"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 xml:space="preserve">Is the training provider’s authorized official and/or site coordinator aware of any suspicion or knowledge of any rule violation or failure of any instructor to conform of the R.C.? </w:t>
            </w:r>
          </w:p>
          <w:p>
            <w:pPr>
              <w:pStyle w:val="Normal"/>
              <w:ind w:left="360" w:hanging="0"/>
              <w:rPr>
                <w:rFonts w:cs="Arial"/>
                <w:spacing w:val="-4"/>
                <w:szCs w:val="20"/>
              </w:rPr>
            </w:pPr>
            <w:r>
              <w:rPr>
                <w:rFonts w:cs="Arial"/>
                <w:szCs w:val="20"/>
              </w:rPr>
              <w:t>O.A.C. 4501-53-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18" w:name="__Fieldmark__72_3924498647"/>
            <w:bookmarkStart w:id="119" w:name="__Fieldmark__72_3924498647"/>
            <w:bookmarkEnd w:id="119"/>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20" w:name="__Fieldmark__73_3924498647"/>
            <w:bookmarkStart w:id="121" w:name="__Fieldmark__73_3924498647"/>
            <w:bookmarkEnd w:id="121"/>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22" w:name="__Fieldmark__74_3924498647"/>
            <w:bookmarkStart w:id="123" w:name="__Fieldmark__74_3924498647"/>
            <w:bookmarkEnd w:id="123"/>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24" w:name="__Fieldmark__75_3924498647"/>
            <w:bookmarkStart w:id="125" w:name="__Fieldmark__75_3924498647"/>
            <w:bookmarkEnd w:id="125"/>
            <w:r/>
            <w:r>
              <w:rPr>
                <w:b/>
                <w:szCs w:val="20"/>
              </w:rPr>
              <w:fldChar w:fldCharType="end"/>
            </w:r>
            <w:r>
              <w:rPr>
                <w:b/>
                <w:szCs w:val="20"/>
              </w:rPr>
            </w:r>
          </w:p>
        </w:tc>
      </w:tr>
      <w:tr>
        <w:trPr>
          <w:trHeight w:val="1037"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Has the authorized training provider official or site coordinator been convicted of a felony, or an equivalent conviction from another jurisdiction, or any misdemeanor of the first or second degree which is reasonably related to a person’s ability to serve safely and honestly in connection with the motorcycle training program? O.A.C. 4501-53-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26" w:name="__Fieldmark__76_3924498647"/>
            <w:bookmarkStart w:id="127" w:name="__Fieldmark__76_3924498647"/>
            <w:bookmarkEnd w:id="127"/>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28" w:name="__Fieldmark__77_3924498647"/>
            <w:bookmarkStart w:id="129" w:name="__Fieldmark__77_3924498647"/>
            <w:bookmarkEnd w:id="129"/>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30" w:name="__Fieldmark__78_3924498647"/>
            <w:bookmarkStart w:id="131" w:name="__Fieldmark__78_3924498647"/>
            <w:bookmarkEnd w:id="131"/>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32" w:name="__Fieldmark__79_3924498647"/>
            <w:bookmarkStart w:id="133" w:name="__Fieldmark__79_3924498647"/>
            <w:bookmarkEnd w:id="133"/>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Are the training provider’s records on-site and accessible for viewing and copying?</w:t>
            </w:r>
            <w:r>
              <w:rPr>
                <w:rFonts w:cs="Arial"/>
                <w:b/>
                <w:spacing w:val="-4"/>
                <w:szCs w:val="20"/>
              </w:rPr>
              <w:t xml:space="preserve"> </w:t>
            </w:r>
          </w:p>
          <w:p>
            <w:pPr>
              <w:pStyle w:val="Normal"/>
              <w:ind w:left="360" w:hanging="0"/>
              <w:rPr>
                <w:rFonts w:cs="Arial"/>
                <w:spacing w:val="-4"/>
                <w:szCs w:val="20"/>
              </w:rPr>
            </w:pPr>
            <w:r>
              <w:rPr>
                <w:rFonts w:cs="Arial"/>
                <w:szCs w:val="20"/>
              </w:rPr>
              <w:t>O.A.C.</w:t>
            </w:r>
            <w:r>
              <w:rPr>
                <w:rFonts w:cs="Arial"/>
                <w:spacing w:val="-4"/>
                <w:szCs w:val="20"/>
              </w:rPr>
              <w:t xml:space="preserve"> 4501-53-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34" w:name="__Fieldmark__80_3924498647"/>
            <w:bookmarkStart w:id="135" w:name="__Fieldmark__80_3924498647"/>
            <w:bookmarkEnd w:id="135"/>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36" w:name="__Fieldmark__81_3924498647"/>
            <w:bookmarkStart w:id="137" w:name="__Fieldmark__81_3924498647"/>
            <w:bookmarkEnd w:id="137"/>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38" w:name="__Fieldmark__82_3924498647"/>
            <w:bookmarkStart w:id="139" w:name="__Fieldmark__82_3924498647"/>
            <w:bookmarkEnd w:id="139"/>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40" w:name="__Fieldmark__83_3924498647"/>
            <w:bookmarkStart w:id="141" w:name="__Fieldmark__83_3924498647"/>
            <w:bookmarkEnd w:id="141"/>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Are all required records kept at no longer than 3 years plus the current year?</w:t>
            </w:r>
            <w:r>
              <w:rPr>
                <w:rFonts w:cs="Arial"/>
                <w:spacing w:val="-4"/>
                <w:szCs w:val="20"/>
              </w:rPr>
              <w:t xml:space="preserve"> </w:t>
              <w:br/>
            </w:r>
            <w:r>
              <w:rPr>
                <w:rFonts w:cs="Arial"/>
                <w:szCs w:val="20"/>
              </w:rPr>
              <w:t xml:space="preserve">O.A.C. </w:t>
            </w:r>
            <w:r>
              <w:rPr>
                <w:rFonts w:cs="Arial"/>
                <w:spacing w:val="-4"/>
                <w:szCs w:val="20"/>
              </w:rPr>
              <w:t>4501-53-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42" w:name="__Fieldmark__84_3924498647"/>
            <w:bookmarkStart w:id="143" w:name="__Fieldmark__84_3924498647"/>
            <w:bookmarkEnd w:id="143"/>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44" w:name="__Fieldmark__85_3924498647"/>
            <w:bookmarkStart w:id="145" w:name="__Fieldmark__85_3924498647"/>
            <w:bookmarkEnd w:id="145"/>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46" w:name="__Fieldmark__86_3924498647"/>
            <w:bookmarkStart w:id="147" w:name="__Fieldmark__86_3924498647"/>
            <w:bookmarkEnd w:id="147"/>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48" w:name="__Fieldmark__87_3924498647"/>
            <w:bookmarkStart w:id="149" w:name="__Fieldmark__87_3924498647"/>
            <w:bookmarkEnd w:id="149"/>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pacing w:val="-4"/>
                <w:szCs w:val="20"/>
              </w:rPr>
              <w:t>Is the curriculum taught in sequence and not modified by instructors or training provider? O.A.C. 4501-53-02, 4501-53-06, 4501-53-07, 4501-53-12, 4501-53-14, 4501-53-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50" w:name="__Fieldmark__88_3924498647"/>
            <w:bookmarkStart w:id="151" w:name="__Fieldmark__88_3924498647"/>
            <w:bookmarkEnd w:id="151"/>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52" w:name="__Fieldmark__89_3924498647"/>
            <w:bookmarkStart w:id="153" w:name="__Fieldmark__89_3924498647"/>
            <w:bookmarkEnd w:id="153"/>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54" w:name="__Fieldmark__90_3924498647"/>
            <w:bookmarkStart w:id="155" w:name="__Fieldmark__90_3924498647"/>
            <w:bookmarkEnd w:id="155"/>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56" w:name="__Fieldmark__91_3924498647"/>
            <w:bookmarkStart w:id="157" w:name="__Fieldmark__91_3924498647"/>
            <w:bookmarkEnd w:id="157"/>
            <w:r/>
            <w:r>
              <w:rPr>
                <w:b/>
                <w:szCs w:val="20"/>
              </w:rPr>
              <w:fldChar w:fldCharType="end"/>
            </w:r>
            <w:r>
              <w:rPr>
                <w:b/>
                <w:szCs w:val="20"/>
              </w:rPr>
            </w:r>
          </w:p>
        </w:tc>
      </w:tr>
      <w:tr>
        <w:trPr>
          <w:trHeight w:val="576" w:hRule="atLeast"/>
        </w:trPr>
        <w:tc>
          <w:tcPr>
            <w:tcW w:w="5930" w:type="dxa"/>
            <w:tcBorders>
              <w:top w:val="single" w:sz="4" w:space="0" w:color="000000"/>
              <w:left w:val="single" w:sz="4" w:space="0" w:color="000000"/>
              <w:bottom w:val="single" w:sz="4" w:space="0" w:color="000000"/>
            </w:tcBorders>
            <w:vAlign w:val="center"/>
          </w:tcPr>
          <w:p>
            <w:pPr>
              <w:pStyle w:val="Normal"/>
              <w:numPr>
                <w:ilvl w:val="0"/>
                <w:numId w:val="10"/>
              </w:numPr>
              <w:tabs>
                <w:tab w:val="clear" w:pos="720"/>
                <w:tab w:val="left" w:pos="-954" w:leader="none"/>
              </w:tabs>
              <w:ind w:left="360" w:hanging="360"/>
              <w:rPr>
                <w:rFonts w:cs="Arial"/>
                <w:b/>
                <w:b/>
                <w:szCs w:val="20"/>
              </w:rPr>
            </w:pPr>
            <w:r>
              <w:rPr>
                <w:rFonts w:cs="Arial"/>
                <w:szCs w:val="20"/>
              </w:rPr>
              <w:t>Ownership of Training Site O.A.C. 4501-53-06, 4501-53-07</w:t>
            </w:r>
            <w:r>
              <w:rPr>
                <w:rFonts w:cs="Arial"/>
                <w:b/>
                <w:szCs w:val="20"/>
              </w:rPr>
              <w:br/>
            </w:r>
            <w:r>
              <w:rPr>
                <w:rFonts w:cs="Arial"/>
                <w:szCs w:val="20"/>
              </w:rPr>
              <w:t>Is the established place of business? (Check One)</w:t>
            </w:r>
          </w:p>
        </w:tc>
        <w:tc>
          <w:tcPr>
            <w:tcW w:w="5568" w:type="dxa"/>
            <w:gridSpan w:val="7"/>
            <w:tcBorders>
              <w:top w:val="single" w:sz="4" w:space="0" w:color="000000"/>
              <w:bottom w:val="single" w:sz="4" w:space="0" w:color="000000"/>
              <w:right w:val="single" w:sz="4" w:space="0" w:color="000000"/>
            </w:tcBorders>
            <w:vAlign w:val="center"/>
          </w:tcPr>
          <w:p>
            <w:pPr>
              <w:pStyle w:val="Normal"/>
              <w:tabs>
                <w:tab w:val="clear" w:pos="720"/>
                <w:tab w:val="left" w:pos="342" w:leader="none"/>
                <w:tab w:val="left" w:pos="1872" w:leader="none"/>
                <w:tab w:val="left" w:pos="3312" w:leader="none"/>
              </w:tabs>
              <w:ind w:left="360" w:hanging="360"/>
              <w:rPr>
                <w:rFonts w:cs="Arial"/>
                <w:sz w:val="16"/>
                <w:szCs w:val="20"/>
              </w:rPr>
            </w:pPr>
            <w:r>
              <w:rPr>
                <w:rFonts w:cs="Arial"/>
                <w:szCs w:val="20"/>
              </w:rPr>
              <w:tab/>
            </w: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58" w:name="__Fieldmark__92_3924498647"/>
            <w:bookmarkStart w:id="159" w:name="__Fieldmark__92_3924498647"/>
            <w:bookmarkEnd w:id="159"/>
            <w:r>
              <w:rPr>
                <w:rFonts w:cs="Arial"/>
                <w:szCs w:val="20"/>
              </w:rPr>
            </w:r>
            <w:r>
              <w:rPr>
                <w:szCs w:val="20"/>
                <w:rFonts w:cs="Arial"/>
              </w:rPr>
              <w:fldChar w:fldCharType="end"/>
            </w:r>
            <w:r>
              <w:rPr>
                <w:rFonts w:cs="Arial"/>
                <w:szCs w:val="20"/>
              </w:rPr>
              <w:t xml:space="preserve"> </w:t>
            </w:r>
            <w:r>
              <w:rPr>
                <w:rFonts w:cs="Arial"/>
                <w:sz w:val="16"/>
                <w:szCs w:val="20"/>
              </w:rPr>
              <w:t>OWNED</w:t>
            </w:r>
            <w:r>
              <w:rPr>
                <w:rFonts w:cs="Arial"/>
                <w:szCs w:val="20"/>
              </w:rPr>
              <w:tab/>
            </w: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60" w:name="__Fieldmark__93_3924498647"/>
            <w:bookmarkStart w:id="161" w:name="__Fieldmark__93_3924498647"/>
            <w:bookmarkEnd w:id="161"/>
            <w:r>
              <w:rPr>
                <w:rFonts w:cs="Arial"/>
                <w:szCs w:val="20"/>
              </w:rPr>
            </w:r>
            <w:r>
              <w:rPr>
                <w:szCs w:val="20"/>
                <w:rFonts w:cs="Arial"/>
              </w:rPr>
              <w:fldChar w:fldCharType="end"/>
            </w:r>
            <w:r>
              <w:rPr>
                <w:rFonts w:cs="Arial"/>
                <w:szCs w:val="20"/>
              </w:rPr>
              <w:t xml:space="preserve"> </w:t>
            </w:r>
            <w:r>
              <w:rPr>
                <w:rFonts w:cs="Arial"/>
                <w:sz w:val="16"/>
                <w:szCs w:val="20"/>
              </w:rPr>
              <w:t>LEASED</w:t>
            </w:r>
          </w:p>
          <w:p>
            <w:pPr>
              <w:pStyle w:val="Normal"/>
              <w:tabs>
                <w:tab w:val="clear" w:pos="720"/>
                <w:tab w:val="left" w:pos="342" w:leader="none"/>
                <w:tab w:val="left" w:pos="1872" w:leader="none"/>
                <w:tab w:val="left" w:pos="3312" w:leader="none"/>
              </w:tabs>
              <w:spacing w:before="40" w:after="0"/>
              <w:ind w:left="360" w:hanging="360"/>
              <w:rPr>
                <w:rFonts w:cs="Arial"/>
                <w:b/>
                <w:b/>
                <w:szCs w:val="20"/>
              </w:rPr>
            </w:pPr>
            <w:r>
              <w:rPr>
                <w:rFonts w:cs="Arial"/>
                <w:szCs w:val="20"/>
              </w:rPr>
              <w:tab/>
            </w: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162" w:name="__Fieldmark__94_3924498647"/>
            <w:bookmarkStart w:id="163" w:name="__Fieldmark__94_3924498647"/>
            <w:bookmarkEnd w:id="163"/>
            <w:r>
              <w:rPr>
                <w:rFonts w:cs="Arial"/>
                <w:szCs w:val="20"/>
              </w:rPr>
            </w:r>
            <w:r>
              <w:rPr>
                <w:szCs w:val="20"/>
                <w:rFonts w:cs="Arial"/>
              </w:rPr>
              <w:fldChar w:fldCharType="end"/>
            </w:r>
            <w:r>
              <w:rPr>
                <w:rFonts w:cs="Arial"/>
                <w:szCs w:val="20"/>
              </w:rPr>
              <w:t xml:space="preserve"> </w:t>
            </w:r>
            <w:r>
              <w:rPr>
                <w:rFonts w:cs="Arial"/>
                <w:sz w:val="16"/>
                <w:szCs w:val="20"/>
              </w:rPr>
              <w:t>RENTED</w:t>
            </w:r>
            <w:r>
              <w:rPr>
                <w:rFonts w:cs="Arial"/>
                <w:szCs w:val="20"/>
              </w:rPr>
              <w:tab/>
            </w: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164" w:name="__Fieldmark__95_3924498647"/>
            <w:bookmarkStart w:id="165" w:name="__Fieldmark__95_3924498647"/>
            <w:bookmarkEnd w:id="165"/>
            <w:r>
              <w:rPr>
                <w:rFonts w:cs="Arial"/>
                <w:szCs w:val="20"/>
              </w:rPr>
            </w:r>
            <w:r>
              <w:rPr>
                <w:szCs w:val="20"/>
                <w:rFonts w:cs="Arial"/>
              </w:rPr>
              <w:fldChar w:fldCharType="end"/>
            </w:r>
            <w:r>
              <w:rPr>
                <w:rFonts w:cs="Arial"/>
                <w:szCs w:val="20"/>
              </w:rPr>
              <w:t xml:space="preserve"> </w:t>
            </w:r>
            <w:r>
              <w:rPr>
                <w:rFonts w:cs="Arial"/>
                <w:sz w:val="16"/>
                <w:szCs w:val="20"/>
              </w:rPr>
              <w:t>GOVERNMENT AGENCY</w:t>
            </w:r>
          </w:p>
        </w:tc>
      </w:tr>
      <w:tr>
        <w:trPr>
          <w:trHeight w:val="432" w:hRule="atLeast"/>
        </w:trPr>
        <w:tc>
          <w:tcPr>
            <w:tcW w:w="11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b/>
                <w:b/>
                <w:szCs w:val="20"/>
              </w:rPr>
            </w:pPr>
            <w:r>
              <w:rPr>
                <w:rFonts w:cs="Arial"/>
                <w:szCs w:val="20"/>
              </w:rPr>
              <w:t>Training Site Requirements O.A.C. 4501-53-02, 4501-53-06, 4501-53-07, 4501-53-12, 4501-53-14 &amp; 4501-53-15</w:t>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At least one fixed location in which a training site operated and where training is conduc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66" w:name="__Fieldmark__96_3924498647"/>
            <w:bookmarkStart w:id="167" w:name="__Fieldmark__96_3924498647"/>
            <w:bookmarkEnd w:id="167"/>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68" w:name="__Fieldmark__97_3924498647"/>
            <w:bookmarkStart w:id="169" w:name="__Fieldmark__97_3924498647"/>
            <w:bookmarkEnd w:id="169"/>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70" w:name="__Fieldmark__98_3924498647"/>
            <w:bookmarkStart w:id="171" w:name="__Fieldmark__98_3924498647"/>
            <w:bookmarkEnd w:id="171"/>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72" w:name="__Fieldmark__99_3924498647"/>
            <w:bookmarkStart w:id="173" w:name="__Fieldmark__99_3924498647"/>
            <w:bookmarkEnd w:id="173"/>
            <w:r/>
            <w:r>
              <w:rPr>
                <w:b/>
                <w:szCs w:val="20"/>
              </w:rPr>
              <w:fldChar w:fldCharType="end"/>
            </w:r>
            <w:r>
              <w:rPr>
                <w:b/>
                <w:szCs w:val="20"/>
              </w:rPr>
            </w:r>
          </w:p>
        </w:tc>
      </w:tr>
      <w:tr>
        <w:trPr>
          <w:trHeight w:val="403"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At least one office in a fixed geographic location where records are maintain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74" w:name="__Fieldmark__100_3924498647"/>
            <w:bookmarkStart w:id="175" w:name="__Fieldmark__100_3924498647"/>
            <w:bookmarkEnd w:id="175"/>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76" w:name="__Fieldmark__101_3924498647"/>
            <w:bookmarkStart w:id="177" w:name="__Fieldmark__101_3924498647"/>
            <w:bookmarkEnd w:id="177"/>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78" w:name="__Fieldmark__102_3924498647"/>
            <w:bookmarkStart w:id="179" w:name="__Fieldmark__102_3924498647"/>
            <w:bookmarkEnd w:id="179"/>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80" w:name="__Fieldmark__103_3924498647"/>
            <w:bookmarkStart w:id="181" w:name="__Fieldmark__103_3924498647"/>
            <w:bookmarkEnd w:id="181"/>
            <w:r/>
            <w:r>
              <w:rPr>
                <w:b/>
                <w:szCs w:val="20"/>
              </w:rPr>
              <w:fldChar w:fldCharType="end"/>
            </w:r>
            <w:r>
              <w:rPr>
                <w:b/>
                <w:szCs w:val="20"/>
              </w:rPr>
            </w:r>
          </w:p>
        </w:tc>
      </w:tr>
      <w:tr>
        <w:trPr>
          <w:trHeight w:val="403"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Maintain at least one classroom where students are instruc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82" w:name="__Fieldmark__104_3924498647"/>
            <w:bookmarkStart w:id="183" w:name="__Fieldmark__104_3924498647"/>
            <w:bookmarkEnd w:id="183"/>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84" w:name="__Fieldmark__105_3924498647"/>
            <w:bookmarkStart w:id="185" w:name="__Fieldmark__105_3924498647"/>
            <w:bookmarkEnd w:id="185"/>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86" w:name="__Fieldmark__106_3924498647"/>
            <w:bookmarkStart w:id="187" w:name="__Fieldmark__106_3924498647"/>
            <w:bookmarkEnd w:id="187"/>
            <w:r/>
            <w:r>
              <w:rPr>
                <w:b/>
                <w:szCs w:val="20"/>
              </w:rPr>
              <w:fldChar w:fldCharType="end"/>
            </w:r>
            <w:r>
              <w:rPr>
                <w:b/>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88" w:name="__Fieldmark__107_3924498647"/>
            <w:bookmarkStart w:id="189" w:name="__Fieldmark__107_3924498647"/>
            <w:bookmarkEnd w:id="189"/>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If fixed location is a modular unit, is the structure installed on a permanent founda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90" w:name="__Fieldmark__108_3924498647"/>
            <w:bookmarkStart w:id="191" w:name="__Fieldmark__108_3924498647"/>
            <w:bookmarkEnd w:id="191"/>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92" w:name="__Fieldmark__109_3924498647"/>
            <w:bookmarkStart w:id="193" w:name="__Fieldmark__109_3924498647"/>
            <w:bookmarkEnd w:id="193"/>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94" w:name="__Fieldmark__110_3924498647"/>
            <w:bookmarkStart w:id="195" w:name="__Fieldmark__110_3924498647"/>
            <w:bookmarkEnd w:id="195"/>
            <w:r/>
            <w:r>
              <w:rPr>
                <w:b/>
                <w:szCs w:val="20"/>
              </w:rPr>
              <w:fldChar w:fldCharType="end"/>
            </w:r>
            <w:r>
              <w:rPr>
                <w:b/>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96" w:name="__Fieldmark__111_3924498647"/>
            <w:bookmarkStart w:id="197" w:name="__Fieldmark__111_3924498647"/>
            <w:bookmarkEnd w:id="197"/>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A house trailer, tent, temporary stand, post office box, rooming house, or apartment is not being used by the training provider or its offic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98" w:name="__Fieldmark__112_3924498647"/>
            <w:bookmarkStart w:id="199" w:name="__Fieldmark__112_3924498647"/>
            <w:bookmarkEnd w:id="199"/>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00" w:name="__Fieldmark__113_3924498647"/>
            <w:bookmarkStart w:id="201" w:name="__Fieldmark__113_3924498647"/>
            <w:bookmarkEnd w:id="201"/>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02" w:name="__Fieldmark__114_3924498647"/>
            <w:bookmarkStart w:id="203" w:name="__Fieldmark__114_3924498647"/>
            <w:bookmarkEnd w:id="203"/>
            <w:r/>
            <w:r>
              <w:rPr>
                <w:b/>
                <w:szCs w:val="20"/>
              </w:rPr>
              <w:fldChar w:fldCharType="end"/>
            </w:r>
            <w:r>
              <w:rPr>
                <w:b/>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04" w:name="__Fieldmark__115_3924498647"/>
            <w:bookmarkStart w:id="205" w:name="__Fieldmark__115_3924498647"/>
            <w:bookmarkEnd w:id="205"/>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 xml:space="preserve">An office within a residence or a room in a hotel or motel is not being used as </w:t>
              <w:br/>
              <w:t>its offic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06" w:name="__Fieldmark__116_3924498647"/>
            <w:bookmarkStart w:id="207" w:name="__Fieldmark__116_3924498647"/>
            <w:bookmarkEnd w:id="207"/>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08" w:name="__Fieldmark__117_3924498647"/>
            <w:bookmarkStart w:id="209" w:name="__Fieldmark__117_3924498647"/>
            <w:bookmarkEnd w:id="209"/>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10" w:name="__Fieldmark__118_3924498647"/>
            <w:bookmarkStart w:id="211" w:name="__Fieldmark__118_3924498647"/>
            <w:bookmarkEnd w:id="211"/>
            <w:r/>
            <w:r>
              <w:rPr>
                <w:b/>
                <w:szCs w:val="20"/>
              </w:rPr>
              <w:fldChar w:fldCharType="end"/>
            </w:r>
            <w:r>
              <w:rPr>
                <w:b/>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12" w:name="__Fieldmark__119_3924498647"/>
            <w:bookmarkStart w:id="213" w:name="__Fieldmark__119_3924498647"/>
            <w:bookmarkEnd w:id="213"/>
            <w:r/>
            <w:r>
              <w:rPr>
                <w:b/>
                <w:szCs w:val="20"/>
              </w:rPr>
              <w:fldChar w:fldCharType="end"/>
            </w:r>
            <w:r>
              <w:rPr>
                <w:b/>
                <w:szCs w:val="20"/>
              </w:rPr>
            </w:r>
          </w:p>
        </w:tc>
      </w:tr>
      <w:tr>
        <w:trPr>
          <w:trHeight w:val="576" w:hRule="atLeast"/>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pacing w:val="-4"/>
                <w:szCs w:val="20"/>
              </w:rPr>
            </w:pPr>
            <w:r>
              <w:rPr>
                <w:rFonts w:cs="Arial"/>
                <w:szCs w:val="20"/>
              </w:rPr>
              <w:t xml:space="preserve">An office or classroom is not shared with any other training provider? </w:t>
            </w:r>
            <w:r>
              <w:rPr>
                <w:rFonts w:cs="Arial"/>
                <w:spacing w:val="-4"/>
                <w:szCs w:val="20"/>
              </w:rPr>
              <w:br/>
            </w:r>
            <w:r>
              <w:rPr>
                <w:rFonts w:cs="Arial"/>
                <w:szCs w:val="20"/>
              </w:rPr>
              <w:t>(Unless the same person owns bot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14" w:name="__Fieldmark__120_3924498647"/>
            <w:bookmarkStart w:id="215" w:name="__Fieldmark__120_3924498647"/>
            <w:bookmarkEnd w:id="215"/>
            <w:r/>
            <w:r>
              <w:rPr>
                <w:b/>
                <w:szCs w:val="20"/>
              </w:rPr>
              <w:fldChar w:fldCharType="end"/>
            </w:r>
            <w:r>
              <w:rPr>
                <w:b/>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16" w:name="__Fieldmark__121_3924498647"/>
            <w:bookmarkStart w:id="217" w:name="__Fieldmark__121_3924498647"/>
            <w:bookmarkEnd w:id="217"/>
            <w:r/>
            <w:r>
              <w:rPr>
                <w:b/>
                <w:szCs w:val="20"/>
              </w:rPr>
              <w:fldChar w:fldCharType="end"/>
            </w:r>
            <w:r>
              <w:rPr>
                <w:b/>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18" w:name="__Fieldmark__122_3924498647"/>
            <w:bookmarkStart w:id="219" w:name="__Fieldmark__122_3924498647"/>
            <w:bookmarkEnd w:id="219"/>
            <w:r/>
            <w:r>
              <w:rPr>
                <w:b/>
                <w:szCs w:val="20"/>
              </w:rPr>
              <w:fldChar w:fldCharType="end"/>
            </w:r>
            <w:r>
              <w:rPr>
                <w:b/>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20" w:name="__Fieldmark__123_3924498647"/>
            <w:bookmarkStart w:id="221" w:name="__Fieldmark__123_3924498647"/>
            <w:bookmarkEnd w:id="221"/>
            <w:r/>
            <w:r>
              <w:rPr>
                <w:b/>
                <w:szCs w:val="20"/>
              </w:rPr>
              <w:fldChar w:fldCharType="end"/>
            </w:r>
            <w:r>
              <w:rPr>
                <w:b/>
                <w:szCs w:val="20"/>
              </w:rPr>
            </w:r>
          </w:p>
        </w:tc>
      </w:tr>
    </w:tbl>
    <w:p>
      <w:pPr>
        <w:pStyle w:val="Normal"/>
        <w:tabs>
          <w:tab w:val="clear" w:pos="720"/>
          <w:tab w:val="left" w:pos="915" w:leader="none"/>
        </w:tabs>
        <w:rPr>
          <w:rFonts w:cs="Arial"/>
          <w:szCs w:val="20"/>
        </w:rPr>
      </w:pPr>
      <w:r>
        <w:rPr>
          <w:rFonts w:cs="Arial"/>
          <w:szCs w:val="20"/>
        </w:rPr>
      </w:r>
    </w:p>
    <w:p>
      <w:pPr>
        <w:sectPr>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432" w:bottom="488"/>
          <w:formProt w:val="true"/>
          <w:textDirection w:val="lrTb"/>
          <w:docGrid w:type="default" w:linePitch="360" w:charSpace="0"/>
        </w:sectPr>
      </w:pPr>
    </w:p>
    <w:tbl>
      <w:tblPr>
        <w:tblW w:w="11491" w:type="dxa"/>
        <w:jc w:val="center"/>
        <w:tblInd w:w="0" w:type="dxa"/>
        <w:tblLayout w:type="fixed"/>
        <w:tblCellMar>
          <w:top w:w="0" w:type="dxa"/>
          <w:left w:w="108" w:type="dxa"/>
          <w:bottom w:w="0" w:type="dxa"/>
          <w:right w:w="108" w:type="dxa"/>
        </w:tblCellMar>
      </w:tblPr>
      <w:tblGrid>
        <w:gridCol w:w="8618"/>
        <w:gridCol w:w="716"/>
        <w:gridCol w:w="720"/>
        <w:gridCol w:w="720"/>
        <w:gridCol w:w="717"/>
      </w:tblGrid>
      <w:tr>
        <w:trPr>
          <w:trHeight w:val="461" w:hRule="exact"/>
        </w:trPr>
        <w:tc>
          <w:tcPr>
            <w:tcW w:w="11491" w:type="dxa"/>
            <w:gridSpan w:val="5"/>
            <w:tcBorders>
              <w:bottom w:val="single" w:sz="4" w:space="0" w:color="000000"/>
            </w:tcBorders>
            <w:vAlign w:val="center"/>
          </w:tcPr>
          <w:p>
            <w:pPr>
              <w:pStyle w:val="Normal"/>
              <w:jc w:val="center"/>
              <w:rPr>
                <w:b/>
                <w:b/>
                <w:szCs w:val="20"/>
              </w:rPr>
            </w:pPr>
            <w:r>
              <w:rPr>
                <w:rFonts w:cs="Arial"/>
                <w:b/>
                <w:spacing w:val="-4"/>
                <w:szCs w:val="20"/>
              </w:rPr>
              <w:t xml:space="preserve">III. </w:t>
            </w:r>
            <w:r>
              <w:rPr>
                <w:rFonts w:cs="Arial"/>
                <w:b/>
                <w:szCs w:val="20"/>
              </w:rPr>
              <w:t>PROGRAM ADMINISTRATION (Continued)</w:t>
            </w:r>
          </w:p>
        </w:tc>
      </w:tr>
      <w:tr>
        <w:trPr>
          <w:trHeight w:val="288" w:hRule="exac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0"/>
              <w:jc w:val="center"/>
              <w:rPr>
                <w:rFonts w:cs="Arial"/>
                <w:b/>
                <w:b/>
                <w:spacing w:val="-4"/>
                <w:szCs w:val="20"/>
              </w:rPr>
            </w:pPr>
            <w:r>
              <w:rPr>
                <w:rFonts w:cs="Arial"/>
                <w:b/>
                <w:spacing w:val="-4"/>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432" w:hRule="atLeast"/>
        </w:trPr>
        <w:tc>
          <w:tcPr>
            <w:tcW w:w="11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b/>
                <w:b/>
                <w:szCs w:val="20"/>
              </w:rPr>
            </w:pPr>
            <w:r>
              <w:rPr/>
              <w:t xml:space="preserve">Training provider’s Office Requirements O.A.C. </w:t>
            </w:r>
            <w:r>
              <w:rPr>
                <w:spacing w:val="-2"/>
              </w:rPr>
              <w:t>4501-53-02, 4501-53-06, 4501-53-07, 4501-53-12, 4501-53-14, 4501-53-15</w:t>
            </w:r>
          </w:p>
        </w:tc>
      </w:tr>
      <w:tr>
        <w:trPr>
          <w:trHeight w:val="403"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spacing w:val="-4"/>
                <w:szCs w:val="20"/>
              </w:rPr>
            </w:pPr>
            <w:r>
              <w:rPr>
                <w:rFonts w:cs="Arial"/>
                <w:szCs w:val="20"/>
              </w:rPr>
              <w:t>Does office have adequate space to maintain the required record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22" w:name="__Fieldmark__124_3924498647"/>
            <w:bookmarkStart w:id="223" w:name="__Fieldmark__124_3924498647"/>
            <w:bookmarkEnd w:id="22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24" w:name="__Fieldmark__125_3924498647"/>
            <w:bookmarkStart w:id="225" w:name="__Fieldmark__125_3924498647"/>
            <w:bookmarkEnd w:id="22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26" w:name="__Fieldmark__126_3924498647"/>
            <w:bookmarkStart w:id="227" w:name="__Fieldmark__126_3924498647"/>
            <w:bookmarkEnd w:id="227"/>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28" w:name="__Fieldmark__127_3924498647"/>
            <w:bookmarkStart w:id="229" w:name="__Fieldmark__127_3924498647"/>
            <w:bookmarkEnd w:id="229"/>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spacing w:val="-4"/>
                <w:szCs w:val="20"/>
              </w:rPr>
            </w:pPr>
            <w:r>
              <w:rPr>
                <w:rFonts w:cs="Arial"/>
                <w:szCs w:val="20"/>
              </w:rPr>
              <w:t>Does office have a permanent wall of sufficient construction to prevent distractions and noise in the classroom? (If yes, skip to 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30" w:name="__Fieldmark__128_3924498647"/>
            <w:bookmarkStart w:id="231" w:name="__Fieldmark__128_3924498647"/>
            <w:bookmarkEnd w:id="23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32" w:name="__Fieldmark__129_3924498647"/>
            <w:bookmarkStart w:id="233" w:name="__Fieldmark__129_3924498647"/>
            <w:bookmarkEnd w:id="23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34" w:name="__Fieldmark__130_3924498647"/>
            <w:bookmarkStart w:id="235" w:name="__Fieldmark__130_3924498647"/>
            <w:bookmarkEnd w:id="235"/>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36" w:name="__Fieldmark__131_3924498647"/>
            <w:bookmarkStart w:id="237" w:name="__Fieldmark__131_3924498647"/>
            <w:bookmarkEnd w:id="237"/>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spacing w:val="-4"/>
                <w:szCs w:val="20"/>
              </w:rPr>
            </w:pPr>
            <w:r>
              <w:rPr>
                <w:rFonts w:cs="Arial"/>
                <w:szCs w:val="20"/>
              </w:rPr>
              <w:t>If no permanent wall exists, is the office closed for business during the classroom instructio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38" w:name="__Fieldmark__132_3924498647"/>
            <w:bookmarkStart w:id="239" w:name="__Fieldmark__132_3924498647"/>
            <w:bookmarkEnd w:id="23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40" w:name="__Fieldmark__133_3924498647"/>
            <w:bookmarkStart w:id="241" w:name="__Fieldmark__133_3924498647"/>
            <w:bookmarkEnd w:id="24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42" w:name="__Fieldmark__134_3924498647"/>
            <w:bookmarkStart w:id="243" w:name="__Fieldmark__134_3924498647"/>
            <w:bookmarkEnd w:id="243"/>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44" w:name="__Fieldmark__135_3924498647"/>
            <w:bookmarkStart w:id="245" w:name="__Fieldmark__135_3924498647"/>
            <w:bookmarkEnd w:id="245"/>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Arial"/>
                <w:spacing w:val="-4"/>
                <w:szCs w:val="20"/>
              </w:rPr>
            </w:pPr>
            <w:r>
              <w:rPr>
                <w:rFonts w:cs="Arial"/>
                <w:szCs w:val="20"/>
              </w:rPr>
              <w:t>Is the office located in the same county as, or in a county adjacent to, the training provider for which student records are being sto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46" w:name="__Fieldmark__136_3924498647"/>
            <w:bookmarkStart w:id="247" w:name="__Fieldmark__136_3924498647"/>
            <w:bookmarkEnd w:id="24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48" w:name="__Fieldmark__137_3924498647"/>
            <w:bookmarkStart w:id="249" w:name="__Fieldmark__137_3924498647"/>
            <w:bookmarkEnd w:id="24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50" w:name="__Fieldmark__138_3924498647"/>
            <w:bookmarkStart w:id="251" w:name="__Fieldmark__138_3924498647"/>
            <w:bookmarkEnd w:id="251"/>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52" w:name="__Fieldmark__139_3924498647"/>
            <w:bookmarkStart w:id="253" w:name="__Fieldmark__139_3924498647"/>
            <w:bookmarkEnd w:id="253"/>
            <w:r/>
            <w:r>
              <w:rPr>
                <w:b/>
                <w:szCs w:val="20"/>
              </w:rPr>
              <w:fldChar w:fldCharType="end"/>
            </w:r>
            <w:r>
              <w:rPr>
                <w:b/>
                <w:szCs w:val="20"/>
              </w:rPr>
            </w:r>
          </w:p>
        </w:tc>
      </w:tr>
      <w:tr>
        <w:trPr>
          <w:trHeight w:val="403" w:hRule="atLeast"/>
        </w:trPr>
        <w:tc>
          <w:tcPr>
            <w:tcW w:w="8618" w:type="dxa"/>
            <w:tcBorders>
              <w:top w:val="single" w:sz="4" w:space="0" w:color="000000"/>
              <w:left w:val="single" w:sz="4" w:space="0" w:color="000000"/>
              <w:bottom w:val="single" w:sz="4" w:space="0" w:color="000000"/>
            </w:tcBorders>
            <w:vAlign w:val="center"/>
          </w:tcPr>
          <w:p>
            <w:pPr>
              <w:pStyle w:val="Normal"/>
              <w:numPr>
                <w:ilvl w:val="0"/>
                <w:numId w:val="10"/>
              </w:numPr>
              <w:ind w:left="360" w:hanging="360"/>
              <w:rPr>
                <w:rFonts w:cs="Arial"/>
                <w:spacing w:val="-4"/>
                <w:szCs w:val="20"/>
              </w:rPr>
            </w:pPr>
            <w:r>
              <w:rPr>
                <w:rFonts w:cs="Arial"/>
                <w:szCs w:val="20"/>
              </w:rPr>
              <w:t>Training Provider Site Coordinator Responsibilities O.A.C. 4501-53-06, 4501-53-07</w:t>
            </w:r>
          </w:p>
        </w:tc>
        <w:tc>
          <w:tcPr>
            <w:tcW w:w="716" w:type="dxa"/>
            <w:tcBorders>
              <w:top w:val="single" w:sz="4" w:space="0" w:color="000000"/>
              <w:bottom w:val="single" w:sz="4" w:space="0" w:color="000000"/>
            </w:tcBorders>
            <w:vAlign w:val="center"/>
          </w:tcPr>
          <w:p>
            <w:pPr>
              <w:pStyle w:val="Normal"/>
              <w:snapToGrid w:val="false"/>
              <w:jc w:val="center"/>
              <w:rPr>
                <w:rFonts w:cs="Arial"/>
                <w:b/>
                <w:b/>
                <w:spacing w:val="-4"/>
                <w:szCs w:val="20"/>
              </w:rPr>
            </w:pPr>
            <w:r>
              <w:rPr>
                <w:rFonts w:cs="Arial"/>
                <w:b/>
                <w:spacing w:val="-4"/>
                <w:szCs w:val="20"/>
              </w:rPr>
            </w:r>
          </w:p>
        </w:tc>
        <w:tc>
          <w:tcPr>
            <w:tcW w:w="720" w:type="dxa"/>
            <w:tcBorders>
              <w:top w:val="single" w:sz="4" w:space="0" w:color="000000"/>
              <w:bottom w:val="single" w:sz="4" w:space="0" w:color="000000"/>
            </w:tcBorders>
            <w:vAlign w:val="center"/>
          </w:tcPr>
          <w:p>
            <w:pPr>
              <w:pStyle w:val="Normal"/>
              <w:snapToGrid w:val="false"/>
              <w:jc w:val="center"/>
              <w:rPr>
                <w:b/>
                <w:b/>
                <w:szCs w:val="20"/>
              </w:rPr>
            </w:pPr>
            <w:r>
              <w:rPr>
                <w:b/>
                <w:szCs w:val="20"/>
              </w:rPr>
            </w:r>
          </w:p>
        </w:tc>
        <w:tc>
          <w:tcPr>
            <w:tcW w:w="720" w:type="dxa"/>
            <w:tcBorders>
              <w:top w:val="single" w:sz="4" w:space="0" w:color="000000"/>
              <w:bottom w:val="single" w:sz="4" w:space="0" w:color="000000"/>
            </w:tcBorders>
            <w:vAlign w:val="center"/>
          </w:tcPr>
          <w:p>
            <w:pPr>
              <w:pStyle w:val="Normal"/>
              <w:snapToGrid w:val="false"/>
              <w:jc w:val="center"/>
              <w:rPr>
                <w:b/>
                <w:b/>
                <w:szCs w:val="20"/>
              </w:rPr>
            </w:pPr>
            <w:r>
              <w:rPr>
                <w:b/>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403"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Perform administration and operation of the motorcycle training cours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54" w:name="__Fieldmark__140_3924498647"/>
            <w:bookmarkStart w:id="255" w:name="__Fieldmark__140_3924498647"/>
            <w:bookmarkEnd w:id="25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56" w:name="__Fieldmark__141_3924498647"/>
            <w:bookmarkStart w:id="257" w:name="__Fieldmark__141_3924498647"/>
            <w:bookmarkEnd w:id="25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58" w:name="__Fieldmark__142_3924498647"/>
            <w:bookmarkStart w:id="259" w:name="__Fieldmark__142_3924498647"/>
            <w:bookmarkEnd w:id="259"/>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60" w:name="__Fieldmark__143_3924498647"/>
            <w:bookmarkStart w:id="261" w:name="__Fieldmark__143_3924498647"/>
            <w:bookmarkEnd w:id="261"/>
            <w:r/>
            <w:r>
              <w:rPr>
                <w:b/>
                <w:szCs w:val="20"/>
              </w:rPr>
              <w:fldChar w:fldCharType="end"/>
            </w:r>
            <w:r>
              <w:rPr>
                <w:b/>
                <w:szCs w:val="20"/>
              </w:rPr>
            </w:r>
          </w:p>
        </w:tc>
      </w:tr>
      <w:tr>
        <w:trPr>
          <w:trHeight w:val="576" w:hRule="exac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Perform an ongoing review and evaluation of the course content, instructors, and student performanc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62" w:name="__Fieldmark__144_3924498647"/>
            <w:bookmarkStart w:id="263" w:name="__Fieldmark__144_3924498647"/>
            <w:bookmarkEnd w:id="26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64" w:name="__Fieldmark__145_3924498647"/>
            <w:bookmarkStart w:id="265" w:name="__Fieldmark__145_3924498647"/>
            <w:bookmarkEnd w:id="26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66" w:name="__Fieldmark__146_3924498647"/>
            <w:bookmarkStart w:id="267" w:name="__Fieldmark__146_3924498647"/>
            <w:bookmarkEnd w:id="267"/>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68" w:name="__Fieldmark__147_3924498647"/>
            <w:bookmarkStart w:id="269" w:name="__Fieldmark__147_3924498647"/>
            <w:bookmarkEnd w:id="269"/>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 xml:space="preserve">Perform the assignment of Instructors and scheduling of program courses? </w:t>
            </w:r>
            <w:r>
              <w:rPr>
                <w:rFonts w:cs="Arial"/>
                <w:spacing w:val="-4"/>
                <w:szCs w:val="20"/>
              </w:rPr>
              <w:br/>
            </w:r>
            <w:r>
              <w:rPr>
                <w:rFonts w:cs="Arial"/>
                <w:szCs w:val="20"/>
              </w:rPr>
              <w:t xml:space="preserve">(If no, please explain on a separate sheet of paper and return with this form.)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70" w:name="__Fieldmark__148_3924498647"/>
            <w:bookmarkStart w:id="271" w:name="__Fieldmark__148_3924498647"/>
            <w:bookmarkEnd w:id="27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72" w:name="__Fieldmark__149_3924498647"/>
            <w:bookmarkStart w:id="273" w:name="__Fieldmark__149_3924498647"/>
            <w:bookmarkEnd w:id="27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74" w:name="__Fieldmark__150_3924498647"/>
            <w:bookmarkStart w:id="275" w:name="__Fieldmark__150_3924498647"/>
            <w:bookmarkEnd w:id="275"/>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76" w:name="__Fieldmark__151_3924498647"/>
            <w:bookmarkStart w:id="277" w:name="__Fieldmark__151_3924498647"/>
            <w:bookmarkEnd w:id="277"/>
            <w:r/>
            <w:r>
              <w:rPr>
                <w:b/>
                <w:szCs w:val="20"/>
              </w:rPr>
              <w:fldChar w:fldCharType="end"/>
            </w:r>
            <w:r>
              <w:rPr>
                <w:b/>
                <w:szCs w:val="20"/>
              </w:rPr>
            </w:r>
          </w:p>
        </w:tc>
      </w:tr>
      <w:tr>
        <w:trPr>
          <w:trHeight w:val="403"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 xml:space="preserve">Prepare or approve all documents required to be submitted to the departmen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78" w:name="__Fieldmark__152_3924498647"/>
            <w:bookmarkStart w:id="279" w:name="__Fieldmark__152_3924498647"/>
            <w:bookmarkEnd w:id="27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80" w:name="__Fieldmark__153_3924498647"/>
            <w:bookmarkStart w:id="281" w:name="__Fieldmark__153_3924498647"/>
            <w:bookmarkEnd w:id="28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82" w:name="__Fieldmark__154_3924498647"/>
            <w:bookmarkStart w:id="283" w:name="__Fieldmark__154_3924498647"/>
            <w:bookmarkEnd w:id="283"/>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84" w:name="__Fieldmark__155_3924498647"/>
            <w:bookmarkStart w:id="285" w:name="__Fieldmark__155_3924498647"/>
            <w:bookmarkEnd w:id="285"/>
            <w:r/>
            <w:r>
              <w:rPr>
                <w:b/>
                <w:szCs w:val="20"/>
              </w:rPr>
              <w:fldChar w:fldCharType="end"/>
            </w:r>
            <w:r>
              <w:rPr>
                <w:b/>
                <w:szCs w:val="20"/>
              </w:rPr>
            </w:r>
          </w:p>
        </w:tc>
      </w:tr>
      <w:tr>
        <w:trPr>
          <w:trHeight w:val="403"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 xml:space="preserve">Assure the adequacy of all course training material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86" w:name="__Fieldmark__156_3924498647"/>
            <w:bookmarkStart w:id="287" w:name="__Fieldmark__156_3924498647"/>
            <w:bookmarkEnd w:id="28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88" w:name="__Fieldmark__157_3924498647"/>
            <w:bookmarkStart w:id="289" w:name="__Fieldmark__157_3924498647"/>
            <w:bookmarkEnd w:id="28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90" w:name="__Fieldmark__158_3924498647"/>
            <w:bookmarkStart w:id="291" w:name="__Fieldmark__158_3924498647"/>
            <w:bookmarkEnd w:id="291"/>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292" w:name="__Fieldmark__159_3924498647"/>
            <w:bookmarkStart w:id="293" w:name="__Fieldmark__159_3924498647"/>
            <w:bookmarkEnd w:id="293"/>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 xml:space="preserve">Assure the safe operating condition of all motorcycles provided by the site for skill waiver classe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294" w:name="__Fieldmark__160_3924498647"/>
            <w:bookmarkStart w:id="295" w:name="__Fieldmark__160_3924498647"/>
            <w:bookmarkEnd w:id="29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296" w:name="__Fieldmark__161_3924498647"/>
            <w:bookmarkStart w:id="297" w:name="__Fieldmark__161_3924498647"/>
            <w:bookmarkEnd w:id="29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298" w:name="__Fieldmark__162_3924498647"/>
            <w:bookmarkStart w:id="299" w:name="__Fieldmark__162_3924498647"/>
            <w:bookmarkEnd w:id="299"/>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00" w:name="__Fieldmark__163_3924498647"/>
            <w:bookmarkStart w:id="301" w:name="__Fieldmark__163_3924498647"/>
            <w:bookmarkEnd w:id="301"/>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 xml:space="preserve">Assure the course meets the curriculum requirements set forth in </w:t>
              <w:br/>
              <w:t xml:space="preserve">O.A.C. 4501-53-02, 4501-53-12, 4501-53-14 and/or 4501-53-15?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02" w:name="__Fieldmark__164_3924498647"/>
            <w:bookmarkStart w:id="303" w:name="__Fieldmark__164_3924498647"/>
            <w:bookmarkEnd w:id="30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04" w:name="__Fieldmark__165_3924498647"/>
            <w:bookmarkStart w:id="305" w:name="__Fieldmark__165_3924498647"/>
            <w:bookmarkEnd w:id="30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06" w:name="__Fieldmark__166_3924498647"/>
            <w:bookmarkStart w:id="307" w:name="__Fieldmark__166_3924498647"/>
            <w:bookmarkEnd w:id="307"/>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08" w:name="__Fieldmark__167_3924498647"/>
            <w:bookmarkStart w:id="309" w:name="__Fieldmark__167_3924498647"/>
            <w:bookmarkEnd w:id="309"/>
            <w:r/>
            <w:r>
              <w:rPr>
                <w:b/>
                <w:szCs w:val="20"/>
              </w:rPr>
              <w:fldChar w:fldCharType="end"/>
            </w:r>
            <w:r>
              <w:rPr>
                <w:b/>
                <w:szCs w:val="20"/>
              </w:rPr>
            </w:r>
          </w:p>
        </w:tc>
      </w:tr>
      <w:tr>
        <w:trPr>
          <w:trHeight w:val="576"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cs="Arial"/>
                <w:spacing w:val="-4"/>
                <w:szCs w:val="20"/>
              </w:rPr>
            </w:pPr>
            <w:r>
              <w:rPr>
                <w:rFonts w:cs="Arial"/>
                <w:szCs w:val="20"/>
              </w:rPr>
              <w:t xml:space="preserve">Have a sufficient number of certified instructors to ensure the correct </w:t>
              <w:br/>
              <w:t xml:space="preserve">student/teacher ratio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10" w:name="__Fieldmark__168_3924498647"/>
            <w:bookmarkStart w:id="311" w:name="__Fieldmark__168_3924498647"/>
            <w:bookmarkEnd w:id="31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12" w:name="__Fieldmark__169_3924498647"/>
            <w:bookmarkStart w:id="313" w:name="__Fieldmark__169_3924498647"/>
            <w:bookmarkEnd w:id="31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14" w:name="__Fieldmark__170_3924498647"/>
            <w:bookmarkStart w:id="315" w:name="__Fieldmark__170_3924498647"/>
            <w:bookmarkEnd w:id="315"/>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16" w:name="__Fieldmark__171_3924498647"/>
            <w:bookmarkStart w:id="317" w:name="__Fieldmark__171_3924498647"/>
            <w:bookmarkEnd w:id="317"/>
            <w:r/>
            <w:r>
              <w:rPr>
                <w:b/>
                <w:szCs w:val="20"/>
              </w:rPr>
              <w:fldChar w:fldCharType="end"/>
            </w:r>
            <w:r>
              <w:rPr>
                <w:b/>
                <w:szCs w:val="20"/>
              </w:rPr>
            </w:r>
          </w:p>
        </w:tc>
      </w:tr>
      <w:tr>
        <w:trPr>
          <w:trHeight w:val="576" w:hRule="atLeast"/>
        </w:trPr>
        <w:tc>
          <w:tcPr>
            <w:tcW w:w="11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Within 24 hours of completing curriculum(s) for the Classroom and Range approved by the Director, does the training provider complete and submit online to the department a student report form?</w:t>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Training provider name and addres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18" w:name="__Fieldmark__172_3924498647"/>
            <w:bookmarkStart w:id="319" w:name="__Fieldmark__172_3924498647"/>
            <w:bookmarkEnd w:id="31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20" w:name="__Fieldmark__173_3924498647"/>
            <w:bookmarkStart w:id="321" w:name="__Fieldmark__173_3924498647"/>
            <w:bookmarkEnd w:id="32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22" w:name="__Fieldmark__174_3924498647"/>
            <w:bookmarkStart w:id="323" w:name="__Fieldmark__174_3924498647"/>
            <w:bookmarkEnd w:id="323"/>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24" w:name="__Fieldmark__175_3924498647"/>
            <w:bookmarkStart w:id="325" w:name="__Fieldmark__175_3924498647"/>
            <w:bookmarkEnd w:id="325"/>
            <w:r/>
            <w:r>
              <w:rPr>
                <w:b/>
                <w:szCs w:val="20"/>
              </w:rPr>
              <w:fldChar w:fldCharType="end"/>
            </w:r>
            <w:r>
              <w:rPr>
                <w:b/>
                <w:szCs w:val="20"/>
              </w:rPr>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Name of authorized official and site coordinator, if applicabl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26" w:name="__Fieldmark__176_3924498647"/>
            <w:bookmarkStart w:id="327" w:name="__Fieldmark__176_3924498647"/>
            <w:bookmarkEnd w:id="32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28" w:name="__Fieldmark__177_3924498647"/>
            <w:bookmarkStart w:id="329" w:name="__Fieldmark__177_3924498647"/>
            <w:bookmarkEnd w:id="32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30" w:name="__Fieldmark__178_3924498647"/>
            <w:bookmarkStart w:id="331" w:name="__Fieldmark__178_3924498647"/>
            <w:bookmarkEnd w:id="331"/>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32" w:name="__Fieldmark__179_3924498647"/>
            <w:bookmarkStart w:id="333" w:name="__Fieldmark__179_3924498647"/>
            <w:bookmarkEnd w:id="333"/>
            <w:r/>
            <w:r>
              <w:rPr>
                <w:b/>
                <w:szCs w:val="20"/>
              </w:rPr>
              <w:fldChar w:fldCharType="end"/>
            </w:r>
            <w:r>
              <w:rPr>
                <w:b/>
                <w:szCs w:val="20"/>
              </w:rPr>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Signature of authorized official O.A.C.</w:t>
            </w:r>
            <w:r>
              <w:rPr>
                <w:rFonts w:cs="Arial"/>
                <w:spacing w:val="-4"/>
                <w:szCs w:val="20"/>
              </w:rPr>
              <w:t xml:space="preserve"> 4501-53-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34" w:name="__Fieldmark__180_3924498647"/>
            <w:bookmarkStart w:id="335" w:name="__Fieldmark__180_3924498647"/>
            <w:bookmarkEnd w:id="33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36" w:name="__Fieldmark__181_3924498647"/>
            <w:bookmarkStart w:id="337" w:name="__Fieldmark__181_3924498647"/>
            <w:bookmarkEnd w:id="33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38" w:name="__Fieldmark__182_3924498647"/>
            <w:bookmarkStart w:id="339" w:name="__Fieldmark__182_3924498647"/>
            <w:bookmarkEnd w:id="339"/>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40" w:name="__Fieldmark__183_3924498647"/>
            <w:bookmarkStart w:id="341" w:name="__Fieldmark__183_3924498647"/>
            <w:bookmarkEnd w:id="341"/>
            <w:r/>
            <w:r>
              <w:rPr>
                <w:b/>
                <w:szCs w:val="20"/>
              </w:rPr>
              <w:fldChar w:fldCharType="end"/>
            </w:r>
            <w:r>
              <w:rPr>
                <w:b/>
                <w:szCs w:val="20"/>
              </w:rPr>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Instructor nam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42" w:name="__Fieldmark__184_3924498647"/>
            <w:bookmarkStart w:id="343" w:name="__Fieldmark__184_3924498647"/>
            <w:bookmarkEnd w:id="34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44" w:name="__Fieldmark__185_3924498647"/>
            <w:bookmarkStart w:id="345" w:name="__Fieldmark__185_3924498647"/>
            <w:bookmarkEnd w:id="34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46" w:name="__Fieldmark__186_3924498647"/>
            <w:bookmarkStart w:id="347" w:name="__Fieldmark__186_3924498647"/>
            <w:bookmarkEnd w:id="347"/>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48" w:name="__Fieldmark__187_3924498647"/>
            <w:bookmarkStart w:id="349" w:name="__Fieldmark__187_3924498647"/>
            <w:bookmarkEnd w:id="349"/>
            <w:r/>
            <w:r>
              <w:rPr>
                <w:b/>
                <w:szCs w:val="20"/>
              </w:rPr>
              <w:fldChar w:fldCharType="end"/>
            </w:r>
            <w:r>
              <w:rPr>
                <w:b/>
                <w:szCs w:val="20"/>
              </w:rPr>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Class typ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50" w:name="__Fieldmark__188_3924498647"/>
            <w:bookmarkStart w:id="351" w:name="__Fieldmark__188_3924498647"/>
            <w:bookmarkEnd w:id="35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52" w:name="__Fieldmark__189_3924498647"/>
            <w:bookmarkStart w:id="353" w:name="__Fieldmark__189_3924498647"/>
            <w:bookmarkEnd w:id="35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54" w:name="__Fieldmark__190_3924498647"/>
            <w:bookmarkStart w:id="355" w:name="__Fieldmark__190_3924498647"/>
            <w:bookmarkEnd w:id="355"/>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56" w:name="__Fieldmark__191_3924498647"/>
            <w:bookmarkStart w:id="357" w:name="__Fieldmark__191_3924498647"/>
            <w:bookmarkEnd w:id="357"/>
            <w:r/>
            <w:r>
              <w:rPr>
                <w:b/>
                <w:szCs w:val="20"/>
              </w:rPr>
              <w:fldChar w:fldCharType="end"/>
            </w:r>
            <w:r>
              <w:rPr>
                <w:b/>
                <w:szCs w:val="20"/>
              </w:rPr>
            </w:r>
          </w:p>
        </w:tc>
      </w:tr>
      <w:tr>
        <w:trPr>
          <w:trHeight w:val="576" w:hRule="exac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Student information including; name, address, date of birth, driver license number and gend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58" w:name="__Fieldmark__192_3924498647"/>
            <w:bookmarkStart w:id="359" w:name="__Fieldmark__192_3924498647"/>
            <w:bookmarkEnd w:id="35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60" w:name="__Fieldmark__193_3924498647"/>
            <w:bookmarkStart w:id="361" w:name="__Fieldmark__193_3924498647"/>
            <w:bookmarkEnd w:id="361"/>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62" w:name="__Fieldmark__194_3924498647"/>
            <w:bookmarkStart w:id="363" w:name="__Fieldmark__194_3924498647"/>
            <w:bookmarkEnd w:id="363"/>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64" w:name="__Fieldmark__195_3924498647"/>
            <w:bookmarkStart w:id="365" w:name="__Fieldmark__195_3924498647"/>
            <w:bookmarkEnd w:id="365"/>
            <w:r/>
            <w:r>
              <w:rPr>
                <w:b/>
                <w:szCs w:val="20"/>
              </w:rPr>
              <w:fldChar w:fldCharType="end"/>
            </w:r>
            <w:r>
              <w:rPr>
                <w:b/>
                <w:szCs w:val="20"/>
              </w:rPr>
            </w:r>
          </w:p>
        </w:tc>
      </w:tr>
      <w:tr>
        <w:trPr>
          <w:trHeight w:val="403" w:hRule="exac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Each student’s score on the knowledge test and skill tes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66" w:name="__Fieldmark__196_3924498647"/>
            <w:bookmarkStart w:id="367" w:name="__Fieldmark__196_3924498647"/>
            <w:bookmarkEnd w:id="36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68" w:name="__Fieldmark__197_3924498647"/>
            <w:bookmarkStart w:id="369" w:name="__Fieldmark__197_3924498647"/>
            <w:bookmarkEnd w:id="369"/>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70" w:name="__Fieldmark__198_3924498647"/>
            <w:bookmarkStart w:id="371" w:name="__Fieldmark__198_3924498647"/>
            <w:bookmarkEnd w:id="371"/>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72" w:name="__Fieldmark__199_3924498647"/>
            <w:bookmarkStart w:id="373" w:name="__Fieldmark__199_3924498647"/>
            <w:bookmarkEnd w:id="373"/>
            <w:r/>
            <w:r>
              <w:rPr>
                <w:b/>
                <w:szCs w:val="20"/>
              </w:rPr>
              <w:fldChar w:fldCharType="end"/>
            </w:r>
            <w:r>
              <w:rPr>
                <w:b/>
                <w:szCs w:val="20"/>
              </w:rPr>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Cs w:val="20"/>
              </w:rPr>
            </w:pPr>
            <w:r>
              <w:rPr>
                <w:rFonts w:cs="Arial"/>
                <w:szCs w:val="20"/>
              </w:rPr>
              <w:t>Each student’s status code, listed as pass or fail</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74" w:name="__Fieldmark__200_3924498647"/>
            <w:bookmarkStart w:id="375" w:name="__Fieldmark__200_3924498647"/>
            <w:bookmarkEnd w:id="37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76" w:name="__Fieldmark__201_3924498647"/>
            <w:bookmarkStart w:id="377" w:name="__Fieldmark__201_3924498647"/>
            <w:bookmarkEnd w:id="377"/>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78" w:name="__Fieldmark__202_3924498647"/>
            <w:bookmarkStart w:id="379" w:name="__Fieldmark__202_3924498647"/>
            <w:bookmarkEnd w:id="379"/>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80" w:name="__Fieldmark__203_3924498647"/>
            <w:bookmarkStart w:id="381" w:name="__Fieldmark__203_3924498647"/>
            <w:bookmarkEnd w:id="381"/>
            <w:r/>
            <w:r>
              <w:rPr>
                <w:b/>
                <w:szCs w:val="20"/>
              </w:rPr>
              <w:fldChar w:fldCharType="end"/>
            </w:r>
            <w:r>
              <w:rPr>
                <w:b/>
                <w:szCs w:val="20"/>
              </w:rPr>
            </w:r>
          </w:p>
        </w:tc>
      </w:tr>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rFonts w:cs="Arial"/>
                <w:spacing w:val="-4"/>
                <w:szCs w:val="20"/>
              </w:rPr>
              <w:t>The completion card number for each student passing the course O.A.C. 4501-53-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82" w:name="__Fieldmark__204_3924498647"/>
            <w:bookmarkStart w:id="383" w:name="__Fieldmark__204_3924498647"/>
            <w:bookmarkEnd w:id="383"/>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84" w:name="__Fieldmark__205_3924498647"/>
            <w:bookmarkStart w:id="385" w:name="__Fieldmark__205_3924498647"/>
            <w:bookmarkEnd w:id="385"/>
            <w:r/>
            <w:r>
              <w:rPr>
                <w:b/>
                <w:szCs w:val="20"/>
              </w:rPr>
              <w:fldChar w:fldCharType="end"/>
            </w:r>
            <w:r>
              <w:rPr>
                <w:b/>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86" w:name="__Fieldmark__206_3924498647"/>
            <w:bookmarkStart w:id="387" w:name="__Fieldmark__206_3924498647"/>
            <w:bookmarkEnd w:id="387"/>
            <w:r/>
            <w:r>
              <w:rPr>
                <w:b/>
                <w:szCs w:val="20"/>
              </w:rPr>
              <w:fldChar w:fldCharType="end"/>
            </w:r>
            <w:r>
              <w:rPr>
                <w:b/>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88" w:name="__Fieldmark__207_3924498647"/>
            <w:bookmarkStart w:id="389" w:name="__Fieldmark__207_3924498647"/>
            <w:bookmarkEnd w:id="389"/>
            <w:r/>
            <w:r>
              <w:rPr>
                <w:b/>
                <w:szCs w:val="20"/>
              </w:rPr>
              <w:fldChar w:fldCharType="end"/>
            </w:r>
            <w:r>
              <w:rPr>
                <w:b/>
                <w:szCs w:val="20"/>
              </w:rPr>
            </w:r>
          </w:p>
        </w:tc>
      </w:tr>
    </w:tbl>
    <w:p>
      <w:pPr>
        <w:sectPr>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432" w:bottom="488"/>
          <w:formProt w:val="true"/>
          <w:textDirection w:val="lrTb"/>
          <w:docGrid w:type="default" w:linePitch="360" w:charSpace="0"/>
        </w:sectPr>
      </w:pPr>
    </w:p>
    <w:tbl>
      <w:tblPr>
        <w:tblW w:w="11491" w:type="dxa"/>
        <w:jc w:val="center"/>
        <w:tblInd w:w="0" w:type="dxa"/>
        <w:tblLayout w:type="fixed"/>
        <w:tblCellMar>
          <w:top w:w="0" w:type="dxa"/>
          <w:left w:w="108" w:type="dxa"/>
          <w:bottom w:w="0" w:type="dxa"/>
          <w:right w:w="108" w:type="dxa"/>
        </w:tblCellMar>
      </w:tblPr>
      <w:tblGrid>
        <w:gridCol w:w="8608"/>
        <w:gridCol w:w="720"/>
        <w:gridCol w:w="721"/>
        <w:gridCol w:w="721"/>
        <w:gridCol w:w="721"/>
      </w:tblGrid>
      <w:tr>
        <w:trPr>
          <w:trHeight w:val="288" w:hRule="exact"/>
        </w:trPr>
        <w:tc>
          <w:tcPr>
            <w:tcW w:w="11491" w:type="dxa"/>
            <w:gridSpan w:val="5"/>
            <w:tcBorders>
              <w:bottom w:val="single" w:sz="4" w:space="0" w:color="000000"/>
            </w:tcBorders>
            <w:vAlign w:val="center"/>
          </w:tcPr>
          <w:p>
            <w:pPr>
              <w:pStyle w:val="Normal"/>
              <w:jc w:val="center"/>
              <w:rPr>
                <w:b/>
                <w:b/>
                <w:szCs w:val="20"/>
              </w:rPr>
            </w:pPr>
            <w:r>
              <w:rPr>
                <w:rFonts w:cs="Arial"/>
                <w:b/>
                <w:spacing w:val="-4"/>
                <w:szCs w:val="20"/>
              </w:rPr>
              <w:t xml:space="preserve">III. </w:t>
            </w:r>
            <w:r>
              <w:rPr>
                <w:rFonts w:cs="Arial"/>
                <w:b/>
                <w:szCs w:val="20"/>
              </w:rPr>
              <w:t>PROGRAM ADMINISTRATION (Continued)</w:t>
            </w:r>
          </w:p>
        </w:tc>
      </w:tr>
      <w:tr>
        <w:trPr>
          <w:trHeight w:val="288" w:hRule="exac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0"/>
              <w:jc w:val="center"/>
              <w:rPr>
                <w:rFonts w:cs="Arial"/>
                <w:b/>
                <w:b/>
                <w:spacing w:val="-4"/>
                <w:szCs w:val="20"/>
              </w:rPr>
            </w:pPr>
            <w:r>
              <w:rPr>
                <w:rFonts w:cs="Arial"/>
                <w:b/>
                <w:spacing w:val="-4"/>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864"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Dated and signed Motorcycle Ohio waivers with instructor witness verification. With minors they must have correct legal guardian approval of either on site signature or off-site notarization? O.A.C. 4501-53-08, Policy &amp; Procedure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90" w:name="__Fieldmark__208_3924498647"/>
            <w:bookmarkStart w:id="391" w:name="__Fieldmark__208_3924498647"/>
            <w:bookmarkEnd w:id="39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392" w:name="__Fieldmark__209_3924498647"/>
            <w:bookmarkStart w:id="393" w:name="__Fieldmark__209_3924498647"/>
            <w:bookmarkEnd w:id="39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394" w:name="__Fieldmark__210_3924498647"/>
            <w:bookmarkStart w:id="395" w:name="__Fieldmark__210_3924498647"/>
            <w:bookmarkEnd w:id="39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396" w:name="__Fieldmark__211_3924498647"/>
            <w:bookmarkStart w:id="397" w:name="__Fieldmark__211_3924498647"/>
            <w:bookmarkEnd w:id="397"/>
            <w:r/>
            <w:r>
              <w:rPr>
                <w:b/>
                <w:szCs w:val="20"/>
              </w:rPr>
              <w:fldChar w:fldCharType="end"/>
            </w:r>
            <w:r>
              <w:rPr>
                <w:b/>
                <w:szCs w:val="20"/>
              </w:rPr>
            </w:r>
          </w:p>
        </w:tc>
      </w:tr>
      <w:tr>
        <w:trPr>
          <w:trHeight w:val="864"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rFonts w:cs="Arial"/>
                <w:spacing w:val="-4"/>
                <w:szCs w:val="20"/>
              </w:rPr>
            </w:pPr>
            <w:r>
              <w:rPr>
                <w:rFonts w:cs="Arial"/>
                <w:szCs w:val="20"/>
              </w:rPr>
              <w:t>Accident and Incident forms properly filled out signed and reported to the training provider and Motorcycle Ohio within 24 hours of the incident?</w:t>
            </w:r>
            <w:r>
              <w:rPr>
                <w:rFonts w:cs="Arial"/>
                <w:spacing w:val="-4"/>
                <w:szCs w:val="20"/>
              </w:rPr>
              <w:t xml:space="preserve"> </w:t>
            </w:r>
            <w:r>
              <w:rPr>
                <w:rFonts w:cs="Arial"/>
                <w:szCs w:val="20"/>
              </w:rPr>
              <w:t>O.A.C.</w:t>
            </w:r>
            <w:r>
              <w:rPr>
                <w:rFonts w:cs="Arial"/>
                <w:spacing w:val="-4"/>
                <w:szCs w:val="20"/>
              </w:rPr>
              <w:t xml:space="preserve"> 4501-53-08</w:t>
            </w:r>
            <w:r>
              <w:rPr>
                <w:rFonts w:cs="Arial"/>
                <w:szCs w:val="20"/>
              </w:rPr>
              <w:t xml:space="preserve">, Policy and Procedure Manu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398" w:name="__Fieldmark__212_3924498647"/>
            <w:bookmarkStart w:id="399" w:name="__Fieldmark__212_3924498647"/>
            <w:bookmarkEnd w:id="39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00" w:name="__Fieldmark__213_3924498647"/>
            <w:bookmarkStart w:id="401" w:name="__Fieldmark__213_3924498647"/>
            <w:bookmarkEnd w:id="40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02" w:name="__Fieldmark__214_3924498647"/>
            <w:bookmarkStart w:id="403" w:name="__Fieldmark__214_3924498647"/>
            <w:bookmarkEnd w:id="40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04" w:name="__Fieldmark__215_3924498647"/>
            <w:bookmarkStart w:id="405" w:name="__Fieldmark__215_3924498647"/>
            <w:bookmarkEnd w:id="405"/>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pPr>
            <w:r>
              <w:rPr>
                <w:rFonts w:cs="Arial"/>
                <w:szCs w:val="20"/>
              </w:rPr>
              <w:t>Course evaluations reviewed after each class?</w:t>
            </w:r>
            <w:r>
              <w:rPr>
                <w:rFonts w:cs="Arial"/>
                <w:spacing w:val="-4"/>
                <w:szCs w:val="20"/>
              </w:rPr>
              <w:t xml:space="preserve"> </w:t>
            </w:r>
            <w:r>
              <w:rPr>
                <w:rFonts w:cs="Arial"/>
                <w:szCs w:val="20"/>
              </w:rPr>
              <w:t>O.A.C.</w:t>
            </w:r>
            <w:r>
              <w:rPr>
                <w:rFonts w:cs="Arial"/>
                <w:spacing w:val="-4"/>
                <w:szCs w:val="20"/>
              </w:rPr>
              <w:t xml:space="preserve"> 4501-5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06" w:name="__Fieldmark__216_3924498647"/>
            <w:bookmarkStart w:id="407" w:name="__Fieldmark__216_3924498647"/>
            <w:bookmarkEnd w:id="40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08" w:name="__Fieldmark__217_3924498647"/>
            <w:bookmarkStart w:id="409" w:name="__Fieldmark__217_3924498647"/>
            <w:bookmarkEnd w:id="40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10" w:name="__Fieldmark__218_3924498647"/>
            <w:bookmarkStart w:id="411" w:name="__Fieldmark__218_3924498647"/>
            <w:bookmarkEnd w:id="41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12" w:name="__Fieldmark__219_3924498647"/>
            <w:bookmarkStart w:id="413" w:name="__Fieldmark__219_3924498647"/>
            <w:bookmarkEnd w:id="413"/>
            <w:r/>
            <w:r>
              <w:rPr>
                <w:b/>
                <w:szCs w:val="20"/>
              </w:rPr>
              <w:fldChar w:fldCharType="end"/>
            </w:r>
            <w:r>
              <w:rPr>
                <w:b/>
                <w:szCs w:val="20"/>
              </w:rPr>
            </w:r>
          </w:p>
        </w:tc>
      </w:tr>
      <w:tr>
        <w:trPr>
          <w:trHeight w:val="432" w:hRule="atLeast"/>
        </w:trPr>
        <w:tc>
          <w:tcPr>
            <w:tcW w:w="11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b/>
                <w:b/>
                <w:szCs w:val="20"/>
              </w:rPr>
            </w:pPr>
            <w:r>
              <w:rPr>
                <w:rFonts w:cs="Arial"/>
                <w:szCs w:val="20"/>
              </w:rPr>
              <w:t>Training provider’s Classroom Requirements O.A.C. 4501-53-06, 4501-53-07, 4501-53-14, 4501-53-15</w:t>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hanging="360"/>
              <w:rPr>
                <w:rFonts w:cs="Arial"/>
                <w:spacing w:val="-2"/>
                <w:szCs w:val="20"/>
              </w:rPr>
            </w:pPr>
            <w:r>
              <w:rPr>
                <w:rFonts w:cs="Arial"/>
                <w:spacing w:val="-2"/>
                <w:szCs w:val="20"/>
              </w:rPr>
              <w:t>Does classroom comfortably accommodate at least 12 students and 2 instru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14" w:name="__Fieldmark__220_3924498647"/>
            <w:bookmarkStart w:id="415" w:name="__Fieldmark__220_3924498647"/>
            <w:bookmarkEnd w:id="41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16" w:name="__Fieldmark__221_3924498647"/>
            <w:bookmarkStart w:id="417" w:name="__Fieldmark__221_3924498647"/>
            <w:bookmarkEnd w:id="41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18" w:name="__Fieldmark__222_3924498647"/>
            <w:bookmarkStart w:id="419" w:name="__Fieldmark__222_3924498647"/>
            <w:bookmarkEnd w:id="41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20" w:name="__Fieldmark__223_3924498647"/>
            <w:bookmarkStart w:id="421" w:name="__Fieldmark__223_3924498647"/>
            <w:bookmarkEnd w:id="421"/>
            <w:r/>
            <w:r>
              <w:rPr>
                <w:b/>
                <w:szCs w:val="20"/>
              </w:rPr>
              <w:fldChar w:fldCharType="end"/>
            </w:r>
            <w:r>
              <w:rPr>
                <w:b/>
                <w:szCs w:val="20"/>
              </w:rPr>
            </w:r>
          </w:p>
        </w:tc>
      </w:tr>
      <w:tr>
        <w:trPr>
          <w:trHeight w:val="576"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hanging="360"/>
              <w:rPr/>
            </w:pPr>
            <w:r>
              <w:rPr>
                <w:rFonts w:cs="Arial"/>
                <w:szCs w:val="20"/>
              </w:rPr>
              <w:t>Equipped with a variety of audio and visual training aids that support the course curricul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22" w:name="__Fieldmark__224_3924498647"/>
            <w:bookmarkStart w:id="423" w:name="__Fieldmark__224_3924498647"/>
            <w:bookmarkEnd w:id="42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24" w:name="__Fieldmark__225_3924498647"/>
            <w:bookmarkStart w:id="425" w:name="__Fieldmark__225_3924498647"/>
            <w:bookmarkEnd w:id="42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26" w:name="__Fieldmark__226_3924498647"/>
            <w:bookmarkStart w:id="427" w:name="__Fieldmark__226_3924498647"/>
            <w:bookmarkEnd w:id="42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28" w:name="__Fieldmark__227_3924498647"/>
            <w:bookmarkStart w:id="429" w:name="__Fieldmark__227_3924498647"/>
            <w:bookmarkEnd w:id="429"/>
            <w:r/>
            <w:r>
              <w:rPr>
                <w:b/>
                <w:szCs w:val="20"/>
              </w:rPr>
              <w:fldChar w:fldCharType="end"/>
            </w:r>
            <w:r>
              <w:rPr>
                <w:b/>
                <w:szCs w:val="20"/>
              </w:rPr>
            </w:r>
          </w:p>
        </w:tc>
      </w:tr>
      <w:tr>
        <w:trPr>
          <w:trHeight w:val="576"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hanging="360"/>
              <w:rPr/>
            </w:pPr>
            <w:r>
              <w:rPr>
                <w:rFonts w:cs="Arial"/>
                <w:szCs w:val="20"/>
              </w:rPr>
              <w:t>Reasonably free of visible and audible distractions and present an atmosphere adequate for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30" w:name="__Fieldmark__228_3924498647"/>
            <w:bookmarkStart w:id="431" w:name="__Fieldmark__228_3924498647"/>
            <w:bookmarkEnd w:id="43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32" w:name="__Fieldmark__229_3924498647"/>
            <w:bookmarkStart w:id="433" w:name="__Fieldmark__229_3924498647"/>
            <w:bookmarkEnd w:id="43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34" w:name="__Fieldmark__230_3924498647"/>
            <w:bookmarkStart w:id="435" w:name="__Fieldmark__230_3924498647"/>
            <w:bookmarkEnd w:id="43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36" w:name="__Fieldmark__231_3924498647"/>
            <w:bookmarkStart w:id="437" w:name="__Fieldmark__231_3924498647"/>
            <w:bookmarkEnd w:id="437"/>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hanging="360"/>
              <w:rPr/>
            </w:pPr>
            <w:r>
              <w:rPr>
                <w:rFonts w:cs="Arial"/>
                <w:szCs w:val="20"/>
              </w:rPr>
              <w:t>A clean and functional restroom that is available for students within its fac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38" w:name="__Fieldmark__232_3924498647"/>
            <w:bookmarkStart w:id="439" w:name="__Fieldmark__232_3924498647"/>
            <w:bookmarkEnd w:id="43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40" w:name="__Fieldmark__233_3924498647"/>
            <w:bookmarkStart w:id="441" w:name="__Fieldmark__233_3924498647"/>
            <w:bookmarkEnd w:id="44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42" w:name="__Fieldmark__234_3924498647"/>
            <w:bookmarkStart w:id="443" w:name="__Fieldmark__234_3924498647"/>
            <w:bookmarkEnd w:id="44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44" w:name="__Fieldmark__235_3924498647"/>
            <w:bookmarkStart w:id="445" w:name="__Fieldmark__235_3924498647"/>
            <w:bookmarkEnd w:id="445"/>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hanging="360"/>
              <w:rPr/>
            </w:pPr>
            <w:r>
              <w:rPr>
                <w:rFonts w:cs="Arial"/>
                <w:szCs w:val="20"/>
              </w:rPr>
              <w:t>Conform to all federal, state, local fire, building, and safety regul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46" w:name="__Fieldmark__236_3924498647"/>
            <w:bookmarkStart w:id="447" w:name="__Fieldmark__236_3924498647"/>
            <w:bookmarkEnd w:id="44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48" w:name="__Fieldmark__237_3924498647"/>
            <w:bookmarkStart w:id="449" w:name="__Fieldmark__237_3924498647"/>
            <w:bookmarkEnd w:id="44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50" w:name="__Fieldmark__238_3924498647"/>
            <w:bookmarkStart w:id="451" w:name="__Fieldmark__238_3924498647"/>
            <w:bookmarkEnd w:id="45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52" w:name="__Fieldmark__239_3924498647"/>
            <w:bookmarkStart w:id="453" w:name="__Fieldmark__239_3924498647"/>
            <w:bookmarkEnd w:id="453"/>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hanging="360"/>
              <w:rPr>
                <w:rFonts w:cs="Arial"/>
                <w:szCs w:val="20"/>
              </w:rPr>
            </w:pPr>
            <w:r>
              <w:rPr>
                <w:rFonts w:cs="Arial"/>
                <w:szCs w:val="20"/>
              </w:rPr>
              <w:t>When applicable are class materials provided to each and every stud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54" w:name="__Fieldmark__240_3924498647"/>
            <w:bookmarkStart w:id="455" w:name="__Fieldmark__240_3924498647"/>
            <w:bookmarkEnd w:id="45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56" w:name="__Fieldmark__241_3924498647"/>
            <w:bookmarkStart w:id="457" w:name="__Fieldmark__241_3924498647"/>
            <w:bookmarkEnd w:id="45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58" w:name="__Fieldmark__242_3924498647"/>
            <w:bookmarkStart w:id="459" w:name="__Fieldmark__242_3924498647"/>
            <w:bookmarkEnd w:id="45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60" w:name="__Fieldmark__243_3924498647"/>
            <w:bookmarkStart w:id="461" w:name="__Fieldmark__243_3924498647"/>
            <w:bookmarkEnd w:id="461"/>
            <w:r/>
            <w:r>
              <w:rPr>
                <w:b/>
                <w:szCs w:val="20"/>
              </w:rPr>
              <w:fldChar w:fldCharType="end"/>
            </w:r>
            <w:r>
              <w:rPr>
                <w:b/>
                <w:szCs w:val="20"/>
              </w:rPr>
            </w:r>
          </w:p>
        </w:tc>
      </w:tr>
      <w:tr>
        <w:trPr>
          <w:trHeight w:val="576" w:hRule="atLeast"/>
        </w:trPr>
        <w:tc>
          <w:tcPr>
            <w:tcW w:w="114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60" w:hanging="360"/>
              <w:rPr>
                <w:b/>
                <w:b/>
                <w:szCs w:val="20"/>
              </w:rPr>
            </w:pPr>
            <w:r>
              <w:rPr>
                <w:rFonts w:cs="Arial"/>
                <w:szCs w:val="20"/>
              </w:rPr>
              <w:t>Does the training provider enforce the use of proper riding gear of each student participating in on-cycle instruction while on the range, which includes the following?</w:t>
            </w:r>
            <w:r>
              <w:rPr>
                <w:rFonts w:cs="Arial"/>
                <w:spacing w:val="-4"/>
                <w:szCs w:val="20"/>
              </w:rPr>
              <w:t xml:space="preserve"> </w:t>
            </w:r>
            <w:r>
              <w:rPr>
                <w:rFonts w:cs="Arial"/>
                <w:szCs w:val="20"/>
              </w:rPr>
              <w:t>O.A.C. 4501-53-02, 4501-53-12, 4501-53-14 &amp; 4501-53-15</w:t>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spacing w:val="-4"/>
                <w:szCs w:val="20"/>
              </w:rPr>
            </w:pPr>
            <w:r>
              <w:rPr>
                <w:rFonts w:cs="Arial"/>
                <w:szCs w:val="20"/>
              </w:rPr>
              <w:t>Eye prot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62" w:name="__Fieldmark__244_3924498647"/>
            <w:bookmarkStart w:id="463" w:name="__Fieldmark__244_3924498647"/>
            <w:bookmarkEnd w:id="46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64" w:name="__Fieldmark__245_3924498647"/>
            <w:bookmarkStart w:id="465" w:name="__Fieldmark__245_3924498647"/>
            <w:bookmarkEnd w:id="46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66" w:name="__Fieldmark__246_3924498647"/>
            <w:bookmarkStart w:id="467" w:name="__Fieldmark__246_3924498647"/>
            <w:bookmarkEnd w:id="46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68" w:name="__Fieldmark__247_3924498647"/>
            <w:bookmarkStart w:id="469" w:name="__Fieldmark__247_3924498647"/>
            <w:bookmarkEnd w:id="469"/>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spacing w:val="-4"/>
                <w:szCs w:val="20"/>
              </w:rPr>
            </w:pPr>
            <w:r>
              <w:rPr>
                <w:rFonts w:cs="Arial"/>
                <w:szCs w:val="20"/>
              </w:rPr>
              <w:t>DOT approved helm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70" w:name="__Fieldmark__248_3924498647"/>
            <w:bookmarkStart w:id="471" w:name="__Fieldmark__248_3924498647"/>
            <w:bookmarkEnd w:id="47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72" w:name="__Fieldmark__249_3924498647"/>
            <w:bookmarkStart w:id="473" w:name="__Fieldmark__249_3924498647"/>
            <w:bookmarkEnd w:id="47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74" w:name="__Fieldmark__250_3924498647"/>
            <w:bookmarkStart w:id="475" w:name="__Fieldmark__250_3924498647"/>
            <w:bookmarkEnd w:id="47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76" w:name="__Fieldmark__251_3924498647"/>
            <w:bookmarkStart w:id="477" w:name="__Fieldmark__251_3924498647"/>
            <w:bookmarkEnd w:id="477"/>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spacing w:val="-4"/>
                <w:szCs w:val="20"/>
              </w:rPr>
            </w:pPr>
            <w:r>
              <w:rPr>
                <w:rFonts w:cs="Arial"/>
                <w:szCs w:val="20"/>
              </w:rPr>
              <w:t>Sturdy over the ankle footw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78" w:name="__Fieldmark__252_3924498647"/>
            <w:bookmarkStart w:id="479" w:name="__Fieldmark__252_3924498647"/>
            <w:bookmarkEnd w:id="47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80" w:name="__Fieldmark__253_3924498647"/>
            <w:bookmarkStart w:id="481" w:name="__Fieldmark__253_3924498647"/>
            <w:bookmarkEnd w:id="48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82" w:name="__Fieldmark__254_3924498647"/>
            <w:bookmarkStart w:id="483" w:name="__Fieldmark__254_3924498647"/>
            <w:bookmarkEnd w:id="48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84" w:name="__Fieldmark__255_3924498647"/>
            <w:bookmarkStart w:id="485" w:name="__Fieldmark__255_3924498647"/>
            <w:bookmarkEnd w:id="485"/>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spacing w:val="-4"/>
                <w:szCs w:val="20"/>
              </w:rPr>
            </w:pPr>
            <w:r>
              <w:rPr>
                <w:rFonts w:cs="Arial"/>
                <w:szCs w:val="20"/>
              </w:rPr>
              <w:t>Long sleeved shirt or jack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86" w:name="__Fieldmark__256_3924498647"/>
            <w:bookmarkStart w:id="487" w:name="__Fieldmark__256_3924498647"/>
            <w:bookmarkEnd w:id="48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88" w:name="__Fieldmark__257_3924498647"/>
            <w:bookmarkStart w:id="489" w:name="__Fieldmark__257_3924498647"/>
            <w:bookmarkEnd w:id="48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90" w:name="__Fieldmark__258_3924498647"/>
            <w:bookmarkStart w:id="491" w:name="__Fieldmark__258_3924498647"/>
            <w:bookmarkEnd w:id="49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492" w:name="__Fieldmark__259_3924498647"/>
            <w:bookmarkStart w:id="493" w:name="__Fieldmark__259_3924498647"/>
            <w:bookmarkEnd w:id="493"/>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spacing w:val="-4"/>
                <w:szCs w:val="20"/>
              </w:rPr>
            </w:pPr>
            <w:r>
              <w:rPr>
                <w:rFonts w:cs="Arial"/>
                <w:szCs w:val="20"/>
              </w:rPr>
              <w:t>Sturdy full length pants without holes or tea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494" w:name="__Fieldmark__260_3924498647"/>
            <w:bookmarkStart w:id="495" w:name="__Fieldmark__260_3924498647"/>
            <w:bookmarkEnd w:id="49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496" w:name="__Fieldmark__261_3924498647"/>
            <w:bookmarkStart w:id="497" w:name="__Fieldmark__261_3924498647"/>
            <w:bookmarkEnd w:id="49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498" w:name="__Fieldmark__262_3924498647"/>
            <w:bookmarkStart w:id="499" w:name="__Fieldmark__262_3924498647"/>
            <w:bookmarkEnd w:id="49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00" w:name="__Fieldmark__263_3924498647"/>
            <w:bookmarkStart w:id="501" w:name="__Fieldmark__263_3924498647"/>
            <w:bookmarkEnd w:id="501"/>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spacing w:val="-4"/>
                <w:szCs w:val="20"/>
              </w:rPr>
            </w:pPr>
            <w:r>
              <w:rPr>
                <w:rFonts w:cs="Arial"/>
                <w:szCs w:val="20"/>
              </w:rPr>
              <w:t>Full fingered glov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02" w:name="__Fieldmark__264_3924498647"/>
            <w:bookmarkStart w:id="503" w:name="__Fieldmark__264_3924498647"/>
            <w:bookmarkEnd w:id="50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04" w:name="__Fieldmark__265_3924498647"/>
            <w:bookmarkStart w:id="505" w:name="__Fieldmark__265_3924498647"/>
            <w:bookmarkEnd w:id="50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06" w:name="__Fieldmark__266_3924498647"/>
            <w:bookmarkStart w:id="507" w:name="__Fieldmark__266_3924498647"/>
            <w:bookmarkEnd w:id="50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08" w:name="__Fieldmark__267_3924498647"/>
            <w:bookmarkStart w:id="509" w:name="__Fieldmark__267_3924498647"/>
            <w:bookmarkEnd w:id="509"/>
            <w:r/>
            <w:r>
              <w:rPr>
                <w:b/>
                <w:szCs w:val="20"/>
              </w:rPr>
              <w:fldChar w:fldCharType="end"/>
            </w:r>
            <w:r>
              <w:rPr>
                <w:b/>
                <w:szCs w:val="20"/>
              </w:rPr>
            </w:r>
          </w:p>
        </w:tc>
      </w:tr>
      <w:tr>
        <w:trPr>
          <w:trHeight w:val="216" w:hRule="exact"/>
        </w:trPr>
        <w:tc>
          <w:tcPr>
            <w:tcW w:w="11491" w:type="dxa"/>
            <w:gridSpan w:val="5"/>
            <w:tcBorders>
              <w:top w:val="single" w:sz="4" w:space="0" w:color="000000"/>
            </w:tcBorders>
            <w:vAlign w:val="center"/>
          </w:tcPr>
          <w:p>
            <w:pPr>
              <w:pStyle w:val="Normal"/>
              <w:snapToGrid w:val="false"/>
              <w:jc w:val="center"/>
              <w:rPr>
                <w:b/>
                <w:b/>
                <w:szCs w:val="20"/>
              </w:rPr>
            </w:pPr>
            <w:r>
              <w:rPr>
                <w:b/>
                <w:szCs w:val="20"/>
              </w:rPr>
            </w:r>
          </w:p>
        </w:tc>
      </w:tr>
      <w:tr>
        <w:trPr>
          <w:trHeight w:val="461" w:hRule="exact"/>
        </w:trPr>
        <w:tc>
          <w:tcPr>
            <w:tcW w:w="11491" w:type="dxa"/>
            <w:gridSpan w:val="5"/>
            <w:tcBorders>
              <w:bottom w:val="single" w:sz="4" w:space="0" w:color="000000"/>
            </w:tcBorders>
            <w:vAlign w:val="center"/>
          </w:tcPr>
          <w:p>
            <w:pPr>
              <w:pStyle w:val="Normal"/>
              <w:jc w:val="center"/>
              <w:rPr>
                <w:b/>
                <w:b/>
                <w:szCs w:val="20"/>
              </w:rPr>
            </w:pPr>
            <w:r>
              <w:rPr>
                <w:rFonts w:cs="Arial"/>
                <w:b/>
                <w:szCs w:val="20"/>
              </w:rPr>
              <w:t>IV. TRAINING PROVIDER INSURANCE</w:t>
            </w:r>
            <w:r>
              <w:rPr>
                <w:rFonts w:cs="Arial"/>
                <w:szCs w:val="20"/>
              </w:rPr>
              <w:t xml:space="preserve"> O.A.C. 4501-53-07 &amp; 4501-53-13</w:t>
            </w:r>
          </w:p>
        </w:tc>
      </w:tr>
      <w:tr>
        <w:trPr>
          <w:trHeight w:val="288" w:hRule="exac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pacing w:val="-4"/>
                <w:szCs w:val="19"/>
              </w:rPr>
            </w:pPr>
            <w:r>
              <w:rPr>
                <w:rFonts w:cs="Arial"/>
                <w:b/>
                <w:spacing w:val="-4"/>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864"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rFonts w:cs="Arial"/>
                <w:spacing w:val="-4"/>
                <w:szCs w:val="20"/>
              </w:rPr>
            </w:pPr>
            <w:r>
              <w:rPr>
                <w:rFonts w:cs="Arial"/>
                <w:szCs w:val="20"/>
              </w:rPr>
              <w:t xml:space="preserve">Does the training provider realize that failure to attain the required insurance coverage including the record of current coverage may result in the suspension or revocation of a certific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10" w:name="__Fieldmark__268_3924498647"/>
            <w:bookmarkStart w:id="511" w:name="__Fieldmark__268_3924498647"/>
            <w:bookmarkEnd w:id="51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12" w:name="__Fieldmark__269_3924498647"/>
            <w:bookmarkStart w:id="513" w:name="__Fieldmark__269_3924498647"/>
            <w:bookmarkEnd w:id="51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14" w:name="__Fieldmark__270_3924498647"/>
            <w:bookmarkStart w:id="515" w:name="__Fieldmark__270_3924498647"/>
            <w:bookmarkEnd w:id="51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16" w:name="__Fieldmark__271_3924498647"/>
            <w:bookmarkStart w:id="517" w:name="__Fieldmark__271_3924498647"/>
            <w:bookmarkEnd w:id="517"/>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rFonts w:cs="Arial"/>
                <w:spacing w:val="-2"/>
                <w:szCs w:val="20"/>
              </w:rPr>
            </w:pPr>
            <w:r>
              <w:rPr>
                <w:rFonts w:cs="Arial"/>
                <w:spacing w:val="-2"/>
                <w:szCs w:val="20"/>
              </w:rPr>
              <w:t>Is the insurance coverage acquired from a company licensed to do business in this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18" w:name="__Fieldmark__272_3924498647"/>
            <w:bookmarkStart w:id="519" w:name="__Fieldmark__272_3924498647"/>
            <w:bookmarkEnd w:id="51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20" w:name="__Fieldmark__273_3924498647"/>
            <w:bookmarkStart w:id="521" w:name="__Fieldmark__273_3924498647"/>
            <w:bookmarkEnd w:id="52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22" w:name="__Fieldmark__274_3924498647"/>
            <w:bookmarkStart w:id="523" w:name="__Fieldmark__274_3924498647"/>
            <w:bookmarkEnd w:id="52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24" w:name="__Fieldmark__275_3924498647"/>
            <w:bookmarkStart w:id="525" w:name="__Fieldmark__275_3924498647"/>
            <w:bookmarkEnd w:id="525"/>
            <w:r/>
            <w:r>
              <w:rPr>
                <w:b/>
                <w:szCs w:val="20"/>
              </w:rPr>
              <w:fldChar w:fldCharType="end"/>
            </w:r>
            <w:r>
              <w:rPr>
                <w:b/>
                <w:szCs w:val="20"/>
              </w:rPr>
            </w:r>
          </w:p>
        </w:tc>
      </w:tr>
      <w:tr>
        <w:trPr>
          <w:trHeight w:val="576"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rFonts w:cs="Arial"/>
                <w:szCs w:val="20"/>
              </w:rPr>
            </w:pPr>
            <w:r>
              <w:rPr>
                <w:rFonts w:cs="Arial"/>
                <w:szCs w:val="20"/>
              </w:rPr>
              <w:t xml:space="preserve">Is the coverage in effect as long as the training provider is operating a motorcycle training cour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26" w:name="__Fieldmark__276_3924498647"/>
            <w:bookmarkStart w:id="527" w:name="__Fieldmark__276_3924498647"/>
            <w:bookmarkEnd w:id="52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28" w:name="__Fieldmark__277_3924498647"/>
            <w:bookmarkStart w:id="529" w:name="__Fieldmark__277_3924498647"/>
            <w:bookmarkEnd w:id="52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30" w:name="__Fieldmark__278_3924498647"/>
            <w:bookmarkStart w:id="531" w:name="__Fieldmark__278_3924498647"/>
            <w:bookmarkEnd w:id="53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32" w:name="__Fieldmark__279_3924498647"/>
            <w:bookmarkStart w:id="533" w:name="__Fieldmark__279_3924498647"/>
            <w:bookmarkEnd w:id="533"/>
            <w:r/>
            <w:r>
              <w:rPr>
                <w:b/>
                <w:szCs w:val="20"/>
              </w:rPr>
              <w:fldChar w:fldCharType="end"/>
            </w:r>
            <w:r>
              <w:rPr>
                <w:b/>
                <w:szCs w:val="20"/>
              </w:rPr>
            </w:r>
          </w:p>
        </w:tc>
      </w:tr>
      <w:tr>
        <w:trPr>
          <w:trHeight w:val="576"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rFonts w:cs="Arial"/>
                <w:szCs w:val="20"/>
              </w:rPr>
            </w:pPr>
            <w:r>
              <w:rPr>
                <w:rFonts w:cs="Arial"/>
                <w:szCs w:val="20"/>
              </w:rPr>
              <w:t xml:space="preserve">Does the training provider have proof of the insurance coverage in the training provider’s office and with all motorcycles used for instruc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34" w:name="__Fieldmark__280_3924498647"/>
            <w:bookmarkStart w:id="535" w:name="__Fieldmark__280_3924498647"/>
            <w:bookmarkEnd w:id="53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36" w:name="__Fieldmark__281_3924498647"/>
            <w:bookmarkStart w:id="537" w:name="__Fieldmark__281_3924498647"/>
            <w:bookmarkEnd w:id="53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38" w:name="__Fieldmark__282_3924498647"/>
            <w:bookmarkStart w:id="539" w:name="__Fieldmark__282_3924498647"/>
            <w:bookmarkEnd w:id="539"/>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40" w:name="__Fieldmark__283_3924498647"/>
            <w:bookmarkStart w:id="541" w:name="__Fieldmark__283_3924498647"/>
            <w:bookmarkEnd w:id="541"/>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rFonts w:cs="Arial"/>
                <w:szCs w:val="20"/>
              </w:rPr>
            </w:pPr>
            <w:r>
              <w:rPr>
                <w:rFonts w:cs="Arial"/>
                <w:szCs w:val="20"/>
              </w:rPr>
              <w:t>Is the certificate of insurance available for inspection during reasonable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42" w:name="__Fieldmark__284_3924498647"/>
            <w:bookmarkStart w:id="543" w:name="__Fieldmark__284_3924498647"/>
            <w:bookmarkEnd w:id="54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44" w:name="__Fieldmark__285_3924498647"/>
            <w:bookmarkStart w:id="545" w:name="__Fieldmark__285_3924498647"/>
            <w:bookmarkEnd w:id="54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46" w:name="__Fieldmark__286_3924498647"/>
            <w:bookmarkStart w:id="547" w:name="__Fieldmark__286_3924498647"/>
            <w:bookmarkEnd w:id="547"/>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48" w:name="__Fieldmark__287_3924498647"/>
            <w:bookmarkStart w:id="549" w:name="__Fieldmark__287_3924498647"/>
            <w:bookmarkEnd w:id="549"/>
            <w:r/>
            <w:r>
              <w:rPr>
                <w:b/>
                <w:szCs w:val="20"/>
              </w:rPr>
              <w:fldChar w:fldCharType="end"/>
            </w:r>
            <w:r>
              <w:rPr>
                <w:b/>
                <w:szCs w:val="20"/>
              </w:rPr>
            </w:r>
          </w:p>
        </w:tc>
      </w:tr>
      <w:tr>
        <w:trPr>
          <w:trHeight w:val="40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pPr>
            <w:r>
              <w:rPr>
                <w:rFonts w:cs="Arial"/>
                <w:szCs w:val="20"/>
              </w:rPr>
              <w:t>Is the certificate of insurance from a limited liability pooled or risk sharing auth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50" w:name="__Fieldmark__288_3924498647"/>
            <w:bookmarkStart w:id="551" w:name="__Fieldmark__288_3924498647"/>
            <w:bookmarkEnd w:id="551"/>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52" w:name="__Fieldmark__289_3924498647"/>
            <w:bookmarkStart w:id="553" w:name="__Fieldmark__289_3924498647"/>
            <w:bookmarkEnd w:id="553"/>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54" w:name="__Fieldmark__290_3924498647"/>
            <w:bookmarkStart w:id="555" w:name="__Fieldmark__290_3924498647"/>
            <w:bookmarkEnd w:id="555"/>
            <w:r/>
            <w:r>
              <w:rPr>
                <w:b/>
                <w:szCs w:val="20"/>
              </w:rPr>
              <w:fldChar w:fldCharType="end"/>
            </w:r>
            <w:r>
              <w:rPr>
                <w:b/>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56" w:name="__Fieldmark__291_3924498647"/>
            <w:bookmarkStart w:id="557" w:name="__Fieldmark__291_3924498647"/>
            <w:bookmarkEnd w:id="557"/>
            <w:r/>
            <w:r>
              <w:rPr>
                <w:b/>
                <w:szCs w:val="20"/>
              </w:rPr>
              <w:fldChar w:fldCharType="end"/>
            </w:r>
            <w:r>
              <w:rPr>
                <w:b/>
                <w:szCs w:val="20"/>
              </w:rPr>
            </w:r>
          </w:p>
        </w:tc>
      </w:tr>
    </w:tbl>
    <w:p>
      <w:pPr>
        <w:sectPr>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432" w:bottom="488"/>
          <w:formProt w:val="true"/>
          <w:textDirection w:val="lrTb"/>
          <w:docGrid w:type="default" w:linePitch="360" w:charSpace="0"/>
        </w:sectPr>
      </w:pPr>
    </w:p>
    <w:tbl>
      <w:tblPr>
        <w:tblW w:w="11419" w:type="dxa"/>
        <w:jc w:val="center"/>
        <w:tblInd w:w="0" w:type="dxa"/>
        <w:tblLayout w:type="fixed"/>
        <w:tblCellMar>
          <w:top w:w="0" w:type="dxa"/>
          <w:left w:w="108" w:type="dxa"/>
          <w:bottom w:w="0" w:type="dxa"/>
          <w:right w:w="108" w:type="dxa"/>
        </w:tblCellMar>
      </w:tblPr>
      <w:tblGrid>
        <w:gridCol w:w="8535"/>
        <w:gridCol w:w="718"/>
        <w:gridCol w:w="723"/>
        <w:gridCol w:w="724"/>
        <w:gridCol w:w="719"/>
      </w:tblGrid>
      <w:tr>
        <w:trPr>
          <w:trHeight w:val="403" w:hRule="atLeast"/>
        </w:trPr>
        <w:tc>
          <w:tcPr>
            <w:tcW w:w="11419" w:type="dxa"/>
            <w:gridSpan w:val="5"/>
            <w:tcBorders>
              <w:bottom w:val="single" w:sz="4" w:space="0" w:color="000000"/>
            </w:tcBorders>
            <w:vAlign w:val="center"/>
          </w:tcPr>
          <w:p>
            <w:pPr>
              <w:pStyle w:val="Normal"/>
              <w:jc w:val="center"/>
              <w:rPr>
                <w:b/>
                <w:b/>
                <w:szCs w:val="20"/>
              </w:rPr>
            </w:pPr>
            <w:r>
              <w:rPr>
                <w:rFonts w:cs="Arial"/>
                <w:b/>
                <w:szCs w:val="20"/>
              </w:rPr>
              <w:t>IV. TRAINING PROVIDER INSURANCE</w:t>
            </w:r>
            <w:r>
              <w:rPr>
                <w:rFonts w:cs="Arial"/>
                <w:szCs w:val="20"/>
              </w:rPr>
              <w:t xml:space="preserve"> </w:t>
            </w:r>
            <w:r>
              <w:rPr>
                <w:rFonts w:cs="Arial"/>
                <w:b/>
                <w:szCs w:val="20"/>
              </w:rPr>
              <w:t xml:space="preserve">(Continued) </w:t>
            </w:r>
            <w:r>
              <w:rPr>
                <w:rFonts w:cs="Arial"/>
                <w:szCs w:val="20"/>
              </w:rPr>
              <w:t>O.A.C. 4501-53-07 &amp; 4501-53-13</w:t>
            </w:r>
          </w:p>
        </w:tc>
      </w:tr>
      <w:tr>
        <w:trPr>
          <w:trHeight w:val="288" w:hRule="exac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pacing w:val="-4"/>
                <w:szCs w:val="19"/>
              </w:rPr>
            </w:pPr>
            <w:r>
              <w:rPr>
                <w:rFonts w:cs="Arial"/>
                <w:b/>
                <w:spacing w:val="-4"/>
                <w:szCs w:val="19"/>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403" w:hRule="atLeast"/>
        </w:trPr>
        <w:tc>
          <w:tcPr>
            <w:tcW w:w="114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60" w:hanging="360"/>
              <w:rPr>
                <w:b/>
                <w:b/>
                <w:szCs w:val="20"/>
              </w:rPr>
            </w:pPr>
            <w:r>
              <w:rPr>
                <w:rFonts w:cs="Arial"/>
                <w:szCs w:val="20"/>
              </w:rPr>
              <w:t>Does the training provider maintain the required insurance coverage as follows:</w:t>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6"/>
              </w:numPr>
              <w:spacing w:before="0" w:after="0"/>
              <w:ind w:left="720" w:hanging="360"/>
              <w:contextualSpacing/>
              <w:rPr/>
            </w:pPr>
            <w:r>
              <w:rPr>
                <w:rFonts w:cs="Arial"/>
                <w:szCs w:val="20"/>
              </w:rPr>
              <w:t>No less than one million dollars per occurrence and two million dollars aggregate for bodily injury of property damag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58" w:name="__Fieldmark__292_3924498647"/>
            <w:bookmarkStart w:id="559" w:name="__Fieldmark__292_3924498647"/>
            <w:bookmarkEnd w:id="559"/>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60" w:name="__Fieldmark__293_3924498647"/>
            <w:bookmarkStart w:id="561" w:name="__Fieldmark__293_3924498647"/>
            <w:bookmarkEnd w:id="561"/>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62" w:name="__Fieldmark__294_3924498647"/>
            <w:bookmarkStart w:id="563" w:name="__Fieldmark__294_3924498647"/>
            <w:bookmarkEnd w:id="563"/>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64" w:name="__Fieldmark__295_3924498647"/>
            <w:bookmarkStart w:id="565" w:name="__Fieldmark__295_3924498647"/>
            <w:bookmarkEnd w:id="565"/>
            <w:r/>
            <w:r>
              <w:rPr>
                <w:b/>
                <w:szCs w:val="20"/>
              </w:rPr>
              <w:fldChar w:fldCharType="end"/>
            </w:r>
            <w:r>
              <w:rPr>
                <w:b/>
                <w:szCs w:val="20"/>
              </w:rPr>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6"/>
              </w:numPr>
              <w:spacing w:before="0" w:after="0"/>
              <w:ind w:left="720" w:hanging="360"/>
              <w:contextualSpacing/>
              <w:rPr>
                <w:rFonts w:cs="Arial"/>
                <w:szCs w:val="20"/>
              </w:rPr>
            </w:pPr>
            <w:r>
              <w:rPr>
                <w:rFonts w:cs="Arial"/>
                <w:szCs w:val="20"/>
              </w:rPr>
              <w:t>Medical coverage in the amount of ten thousand dollars for each individual inju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66" w:name="__Fieldmark__296_3924498647"/>
            <w:bookmarkStart w:id="567" w:name="__Fieldmark__296_3924498647"/>
            <w:bookmarkEnd w:id="567"/>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68" w:name="__Fieldmark__297_3924498647"/>
            <w:bookmarkStart w:id="569" w:name="__Fieldmark__297_3924498647"/>
            <w:bookmarkEnd w:id="569"/>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70" w:name="__Fieldmark__298_3924498647"/>
            <w:bookmarkStart w:id="571" w:name="__Fieldmark__298_3924498647"/>
            <w:bookmarkEnd w:id="571"/>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72" w:name="__Fieldmark__299_3924498647"/>
            <w:bookmarkStart w:id="573" w:name="__Fieldmark__299_3924498647"/>
            <w:bookmarkEnd w:id="573"/>
            <w:r/>
            <w:r>
              <w:rPr>
                <w:b/>
                <w:szCs w:val="20"/>
              </w:rPr>
              <w:fldChar w:fldCharType="end"/>
            </w:r>
            <w:r>
              <w:rPr>
                <w:b/>
                <w:szCs w:val="20"/>
              </w:rPr>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6"/>
              </w:numPr>
              <w:spacing w:before="0" w:after="0"/>
              <w:ind w:left="720" w:hanging="360"/>
              <w:contextualSpacing/>
              <w:rPr/>
            </w:pPr>
            <w:r>
              <w:rPr>
                <w:rFonts w:cs="Arial"/>
                <w:szCs w:val="20"/>
              </w:rPr>
              <w:t>Provide for coverage from the first dollar for students injured without their own medical coverag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74" w:name="__Fieldmark__300_3924498647"/>
            <w:bookmarkStart w:id="575" w:name="__Fieldmark__300_3924498647"/>
            <w:bookmarkEnd w:id="575"/>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76" w:name="__Fieldmark__301_3924498647"/>
            <w:bookmarkStart w:id="577" w:name="__Fieldmark__301_3924498647"/>
            <w:bookmarkEnd w:id="577"/>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78" w:name="__Fieldmark__302_3924498647"/>
            <w:bookmarkStart w:id="579" w:name="__Fieldmark__302_3924498647"/>
            <w:bookmarkEnd w:id="579"/>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80" w:name="__Fieldmark__303_3924498647"/>
            <w:bookmarkStart w:id="581" w:name="__Fieldmark__303_3924498647"/>
            <w:bookmarkEnd w:id="581"/>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6"/>
              </w:numPr>
              <w:spacing w:before="0" w:after="0"/>
              <w:ind w:left="720" w:hanging="360"/>
              <w:contextualSpacing/>
              <w:rPr>
                <w:rFonts w:cs="Arial"/>
                <w:szCs w:val="20"/>
              </w:rPr>
            </w:pPr>
            <w:r>
              <w:rPr>
                <w:rFonts w:cs="Arial"/>
                <w:spacing w:val="-4"/>
                <w:szCs w:val="20"/>
              </w:rPr>
              <w:t>Are the training provider and the state of Ohio each named as an additional insu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82" w:name="__Fieldmark__304_3924498647"/>
            <w:bookmarkStart w:id="583" w:name="__Fieldmark__304_3924498647"/>
            <w:bookmarkEnd w:id="583"/>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84" w:name="__Fieldmark__305_3924498647"/>
            <w:bookmarkStart w:id="585" w:name="__Fieldmark__305_3924498647"/>
            <w:bookmarkEnd w:id="585"/>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86" w:name="__Fieldmark__306_3924498647"/>
            <w:bookmarkStart w:id="587" w:name="__Fieldmark__306_3924498647"/>
            <w:bookmarkEnd w:id="587"/>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88" w:name="__Fieldmark__307_3924498647"/>
            <w:bookmarkStart w:id="589" w:name="__Fieldmark__307_3924498647"/>
            <w:bookmarkEnd w:id="589"/>
            <w:r/>
            <w:r>
              <w:rPr>
                <w:b/>
                <w:szCs w:val="20"/>
              </w:rPr>
              <w:fldChar w:fldCharType="end"/>
            </w:r>
            <w:r>
              <w:rPr>
                <w:b/>
                <w:szCs w:val="20"/>
              </w:rPr>
            </w:r>
          </w:p>
        </w:tc>
      </w:tr>
      <w:tr>
        <w:trPr>
          <w:trHeight w:val="864"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6"/>
              </w:numPr>
              <w:spacing w:before="0" w:after="0"/>
              <w:ind w:left="720" w:hanging="360"/>
              <w:contextualSpacing/>
              <w:rPr>
                <w:rFonts w:cs="Arial"/>
                <w:spacing w:val="-4"/>
                <w:szCs w:val="20"/>
              </w:rPr>
            </w:pPr>
            <w:r>
              <w:rPr>
                <w:rFonts w:cs="Arial"/>
                <w:spacing w:val="-4"/>
                <w:szCs w:val="20"/>
              </w:rPr>
              <w:t>Pursuant to R.C. 2743.02 the State of Ohio has a waiver of any right to subrogation which any insurer or self-insurer of the training provider may acquire against the State by virtue of the payment of any loss under such insuranc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90" w:name="__Fieldmark__308_3924498647"/>
            <w:bookmarkStart w:id="591" w:name="__Fieldmark__308_3924498647"/>
            <w:bookmarkEnd w:id="591"/>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592" w:name="__Fieldmark__309_3924498647"/>
            <w:bookmarkStart w:id="593" w:name="__Fieldmark__309_3924498647"/>
            <w:bookmarkEnd w:id="593"/>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594" w:name="__Fieldmark__310_3924498647"/>
            <w:bookmarkStart w:id="595" w:name="__Fieldmark__310_3924498647"/>
            <w:bookmarkEnd w:id="595"/>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596" w:name="__Fieldmark__311_3924498647"/>
            <w:bookmarkStart w:id="597" w:name="__Fieldmark__311_3924498647"/>
            <w:bookmarkEnd w:id="597"/>
            <w:r/>
            <w:r>
              <w:rPr>
                <w:b/>
                <w:szCs w:val="20"/>
              </w:rPr>
              <w:fldChar w:fldCharType="end"/>
            </w:r>
            <w:r>
              <w:rPr>
                <w:b/>
                <w:szCs w:val="20"/>
              </w:rPr>
            </w:r>
          </w:p>
        </w:tc>
      </w:tr>
      <w:tr>
        <w:trPr>
          <w:trHeight w:val="216" w:hRule="exact"/>
        </w:trPr>
        <w:tc>
          <w:tcPr>
            <w:tcW w:w="11419" w:type="dxa"/>
            <w:gridSpan w:val="5"/>
            <w:tcBorders>
              <w:top w:val="single" w:sz="4" w:space="0" w:color="000000"/>
            </w:tcBorders>
            <w:vAlign w:val="center"/>
          </w:tcPr>
          <w:p>
            <w:pPr>
              <w:pStyle w:val="Normal"/>
              <w:snapToGrid w:val="false"/>
              <w:jc w:val="center"/>
              <w:rPr>
                <w:b/>
                <w:b/>
                <w:szCs w:val="20"/>
              </w:rPr>
            </w:pPr>
            <w:r>
              <w:rPr>
                <w:b/>
                <w:szCs w:val="20"/>
              </w:rPr>
            </w:r>
          </w:p>
        </w:tc>
      </w:tr>
      <w:tr>
        <w:trPr>
          <w:trHeight w:val="461" w:hRule="exact"/>
        </w:trPr>
        <w:tc>
          <w:tcPr>
            <w:tcW w:w="11419" w:type="dxa"/>
            <w:gridSpan w:val="5"/>
            <w:tcBorders>
              <w:bottom w:val="single" w:sz="4" w:space="0" w:color="000000"/>
            </w:tcBorders>
            <w:vAlign w:val="center"/>
          </w:tcPr>
          <w:p>
            <w:pPr>
              <w:pStyle w:val="Normal"/>
              <w:jc w:val="center"/>
              <w:rPr>
                <w:rFonts w:cs="Arial"/>
                <w:b/>
                <w:b/>
                <w:szCs w:val="20"/>
              </w:rPr>
            </w:pPr>
            <w:r>
              <w:rPr>
                <w:rFonts w:cs="Arial"/>
                <w:b/>
                <w:szCs w:val="20"/>
              </w:rPr>
              <w:t>V. INSTRUCTOR CERTIFICATION, QUALIFICATIONS TO TEACH</w:t>
            </w:r>
            <w:r>
              <w:rPr>
                <w:rFonts w:cs="Arial"/>
                <w:b/>
                <w:spacing w:val="-4"/>
                <w:szCs w:val="20"/>
              </w:rPr>
              <w:t xml:space="preserve"> &amp; PROFESSIONAL STANDARDS</w:t>
            </w:r>
          </w:p>
        </w:tc>
      </w:tr>
      <w:tr>
        <w:trPr>
          <w:trHeight w:val="288" w:hRule="exac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pacing w:val="-4"/>
                <w:szCs w:val="20"/>
              </w:rPr>
            </w:pPr>
            <w:r>
              <w:rPr>
                <w:rFonts w:cs="Arial"/>
                <w:b/>
                <w:spacing w:val="-4"/>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rPr>
                <w:rFonts w:cs="Arial"/>
                <w:spacing w:val="-2"/>
                <w:szCs w:val="20"/>
              </w:rPr>
            </w:pPr>
            <w:r>
              <w:rPr>
                <w:rFonts w:cs="Arial"/>
                <w:spacing w:val="-2"/>
                <w:szCs w:val="20"/>
              </w:rPr>
              <w:t>Is the training provider using only Motorcycle Ohio certified Instructors? O.A.C. 4501-53-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598" w:name="__Fieldmark__312_3924498647"/>
            <w:bookmarkStart w:id="599" w:name="__Fieldmark__312_3924498647"/>
            <w:bookmarkEnd w:id="599"/>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00" w:name="__Fieldmark__313_3924498647"/>
            <w:bookmarkStart w:id="601" w:name="__Fieldmark__313_3924498647"/>
            <w:bookmarkEnd w:id="601"/>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02" w:name="__Fieldmark__314_3924498647"/>
            <w:bookmarkStart w:id="603" w:name="__Fieldmark__314_3924498647"/>
            <w:bookmarkEnd w:id="603"/>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04" w:name="__Fieldmark__315_3924498647"/>
            <w:bookmarkStart w:id="605" w:name="__Fieldmark__315_3924498647"/>
            <w:bookmarkEnd w:id="605"/>
            <w:r/>
            <w:r>
              <w:rPr>
                <w:b/>
                <w:szCs w:val="20"/>
              </w:rPr>
              <w:fldChar w:fldCharType="end"/>
            </w:r>
            <w:r>
              <w:rPr>
                <w:b/>
                <w:szCs w:val="20"/>
              </w:rPr>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rPr/>
            </w:pPr>
            <w:r>
              <w:rPr>
                <w:rFonts w:cs="Arial"/>
                <w:szCs w:val="20"/>
              </w:rPr>
              <w:t xml:space="preserve">Has the training provider observed instructors teaching a training course? </w:t>
              <w:br/>
              <w:t>O.A.C. 4501-53-03, 4501-53-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06" w:name="__Fieldmark__316_3924498647"/>
            <w:bookmarkStart w:id="607" w:name="__Fieldmark__316_3924498647"/>
            <w:bookmarkEnd w:id="607"/>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08" w:name="__Fieldmark__317_3924498647"/>
            <w:bookmarkStart w:id="609" w:name="__Fieldmark__317_3924498647"/>
            <w:bookmarkEnd w:id="609"/>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10" w:name="__Fieldmark__318_3924498647"/>
            <w:bookmarkStart w:id="611" w:name="__Fieldmark__318_3924498647"/>
            <w:bookmarkEnd w:id="611"/>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12" w:name="__Fieldmark__319_3924498647"/>
            <w:bookmarkStart w:id="613" w:name="__Fieldmark__319_3924498647"/>
            <w:bookmarkEnd w:id="613"/>
            <w:r/>
            <w:r>
              <w:rPr>
                <w:b/>
                <w:szCs w:val="20"/>
              </w:rPr>
              <w:fldChar w:fldCharType="end"/>
            </w:r>
            <w:r>
              <w:rPr>
                <w:b/>
                <w:szCs w:val="20"/>
              </w:rPr>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rPr/>
            </w:pPr>
            <w:r>
              <w:rPr>
                <w:rFonts w:cs="Arial"/>
                <w:szCs w:val="20"/>
              </w:rPr>
              <w:t xml:space="preserve">To the best of knowledge have the Instructors taught at least two state sponsored courses each year? O.A.C. 4501-53-05. 2015 Policy &amp; Procedure Manual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14" w:name="__Fieldmark__320_3924498647"/>
            <w:bookmarkStart w:id="615" w:name="__Fieldmark__320_3924498647"/>
            <w:bookmarkEnd w:id="615"/>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16" w:name="__Fieldmark__321_3924498647"/>
            <w:bookmarkStart w:id="617" w:name="__Fieldmark__321_3924498647"/>
            <w:bookmarkEnd w:id="617"/>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18" w:name="__Fieldmark__322_3924498647"/>
            <w:bookmarkStart w:id="619" w:name="__Fieldmark__322_3924498647"/>
            <w:bookmarkEnd w:id="619"/>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20" w:name="__Fieldmark__323_3924498647"/>
            <w:bookmarkStart w:id="621" w:name="__Fieldmark__323_3924498647"/>
            <w:bookmarkEnd w:id="621"/>
            <w:r/>
            <w:r>
              <w:rPr>
                <w:b/>
                <w:szCs w:val="20"/>
              </w:rPr>
              <w:fldChar w:fldCharType="end"/>
            </w:r>
            <w:r>
              <w:rPr>
                <w:b/>
                <w:szCs w:val="20"/>
              </w:rPr>
            </w:r>
          </w:p>
        </w:tc>
      </w:tr>
      <w:tr>
        <w:trPr>
          <w:trHeight w:val="403" w:hRule="atLeast"/>
        </w:trPr>
        <w:tc>
          <w:tcPr>
            <w:tcW w:w="114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rPr>
                <w:b/>
                <w:b/>
                <w:szCs w:val="20"/>
              </w:rPr>
            </w:pPr>
            <w:r>
              <w:rPr>
                <w:rFonts w:cs="Arial"/>
                <w:szCs w:val="20"/>
              </w:rPr>
              <w:t>Do the Instructors used by the training provider meet the following? O.A.C.</w:t>
            </w:r>
            <w:r>
              <w:rPr>
                <w:rFonts w:cs="Arial"/>
                <w:spacing w:val="-4"/>
                <w:szCs w:val="20"/>
              </w:rPr>
              <w:t xml:space="preserve"> 4501-53-04</w:t>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ind w:left="720" w:hanging="360"/>
              <w:rPr>
                <w:rFonts w:cs="Arial"/>
                <w:spacing w:val="-4"/>
                <w:szCs w:val="20"/>
              </w:rPr>
            </w:pPr>
            <w:r>
              <w:rPr>
                <w:rFonts w:cs="Arial"/>
                <w:szCs w:val="20"/>
              </w:rPr>
              <w:t>Conduct training that conforms to standards of other persons certified to teach under similar circumstanc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22" w:name="__Fieldmark__324_3924498647"/>
            <w:bookmarkStart w:id="623" w:name="__Fieldmark__324_3924498647"/>
            <w:bookmarkEnd w:id="623"/>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24" w:name="__Fieldmark__325_3924498647"/>
            <w:bookmarkStart w:id="625" w:name="__Fieldmark__325_3924498647"/>
            <w:bookmarkEnd w:id="625"/>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26" w:name="__Fieldmark__326_3924498647"/>
            <w:bookmarkStart w:id="627" w:name="__Fieldmark__326_3924498647"/>
            <w:bookmarkEnd w:id="627"/>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28" w:name="__Fieldmark__327_3924498647"/>
            <w:bookmarkStart w:id="629" w:name="__Fieldmark__327_3924498647"/>
            <w:bookmarkEnd w:id="629"/>
            <w:r/>
            <w:r>
              <w:rPr>
                <w:b/>
                <w:szCs w:val="20"/>
              </w:rPr>
              <w:fldChar w:fldCharType="end"/>
            </w:r>
            <w:r>
              <w:rPr>
                <w:b/>
                <w:szCs w:val="20"/>
              </w:rPr>
            </w:r>
          </w:p>
        </w:tc>
      </w:tr>
      <w:tr>
        <w:trPr>
          <w:trHeight w:val="576" w:hRule="atLeast"/>
        </w:trPr>
        <w:tc>
          <w:tcPr>
            <w:tcW w:w="114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ind w:left="720" w:hanging="360"/>
              <w:rPr>
                <w:b/>
                <w:b/>
                <w:szCs w:val="20"/>
              </w:rPr>
            </w:pPr>
            <w:r>
              <w:rPr>
                <w:rFonts w:cs="Arial"/>
                <w:spacing w:val="-2"/>
                <w:szCs w:val="20"/>
              </w:rPr>
              <w:t>Wear proper riding gear while traveling to, from, and during motorcycle courses or attending motorcycle functions representing themselves as Instructors including:</w:t>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008" w:hanging="288"/>
              <w:rPr>
                <w:rFonts w:cs="Arial"/>
                <w:spacing w:val="-4"/>
                <w:szCs w:val="20"/>
              </w:rPr>
            </w:pPr>
            <w:r>
              <w:rPr>
                <w:rFonts w:cs="Arial"/>
                <w:szCs w:val="20"/>
              </w:rPr>
              <w:t>Eye protectio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30" w:name="__Fieldmark__328_3924498647"/>
            <w:bookmarkStart w:id="631" w:name="__Fieldmark__328_3924498647"/>
            <w:bookmarkEnd w:id="631"/>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32" w:name="__Fieldmark__329_3924498647"/>
            <w:bookmarkStart w:id="633" w:name="__Fieldmark__329_3924498647"/>
            <w:bookmarkEnd w:id="633"/>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34" w:name="__Fieldmark__330_3924498647"/>
            <w:bookmarkStart w:id="635" w:name="__Fieldmark__330_3924498647"/>
            <w:bookmarkEnd w:id="635"/>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36" w:name="__Fieldmark__331_3924498647"/>
            <w:bookmarkStart w:id="637" w:name="__Fieldmark__331_3924498647"/>
            <w:bookmarkEnd w:id="637"/>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008" w:hanging="288"/>
              <w:rPr>
                <w:rFonts w:cs="Arial"/>
                <w:szCs w:val="20"/>
              </w:rPr>
            </w:pPr>
            <w:r>
              <w:rPr>
                <w:rFonts w:cs="Arial"/>
                <w:szCs w:val="20"/>
              </w:rPr>
              <w:t>DOT helme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38" w:name="__Fieldmark__332_3924498647"/>
            <w:bookmarkStart w:id="639" w:name="__Fieldmark__332_3924498647"/>
            <w:bookmarkEnd w:id="639"/>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40" w:name="__Fieldmark__333_3924498647"/>
            <w:bookmarkStart w:id="641" w:name="__Fieldmark__333_3924498647"/>
            <w:bookmarkEnd w:id="641"/>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42" w:name="__Fieldmark__334_3924498647"/>
            <w:bookmarkStart w:id="643" w:name="__Fieldmark__334_3924498647"/>
            <w:bookmarkEnd w:id="643"/>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44" w:name="__Fieldmark__335_3924498647"/>
            <w:bookmarkStart w:id="645" w:name="__Fieldmark__335_3924498647"/>
            <w:bookmarkEnd w:id="645"/>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008" w:hanging="288"/>
              <w:rPr>
                <w:rFonts w:cs="Arial"/>
                <w:szCs w:val="20"/>
              </w:rPr>
            </w:pPr>
            <w:r>
              <w:rPr>
                <w:rFonts w:cs="Arial"/>
                <w:szCs w:val="20"/>
              </w:rPr>
              <w:t>Sturdy over the ankle footwea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46" w:name="__Fieldmark__336_3924498647"/>
            <w:bookmarkStart w:id="647" w:name="__Fieldmark__336_3924498647"/>
            <w:bookmarkEnd w:id="647"/>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48" w:name="__Fieldmark__337_3924498647"/>
            <w:bookmarkStart w:id="649" w:name="__Fieldmark__337_3924498647"/>
            <w:bookmarkEnd w:id="649"/>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50" w:name="__Fieldmark__338_3924498647"/>
            <w:bookmarkStart w:id="651" w:name="__Fieldmark__338_3924498647"/>
            <w:bookmarkEnd w:id="651"/>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52" w:name="__Fieldmark__339_3924498647"/>
            <w:bookmarkStart w:id="653" w:name="__Fieldmark__339_3924498647"/>
            <w:bookmarkEnd w:id="653"/>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008" w:hanging="288"/>
              <w:rPr>
                <w:rFonts w:cs="Arial"/>
                <w:szCs w:val="20"/>
              </w:rPr>
            </w:pPr>
            <w:r>
              <w:rPr>
                <w:rFonts w:cs="Arial"/>
                <w:szCs w:val="20"/>
              </w:rPr>
              <w:t>Long sleeved shirt or jacke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54" w:name="__Fieldmark__340_3924498647"/>
            <w:bookmarkStart w:id="655" w:name="__Fieldmark__340_3924498647"/>
            <w:bookmarkEnd w:id="655"/>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56" w:name="__Fieldmark__341_3924498647"/>
            <w:bookmarkStart w:id="657" w:name="__Fieldmark__341_3924498647"/>
            <w:bookmarkEnd w:id="657"/>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58" w:name="__Fieldmark__342_3924498647"/>
            <w:bookmarkStart w:id="659" w:name="__Fieldmark__342_3924498647"/>
            <w:bookmarkEnd w:id="659"/>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60" w:name="__Fieldmark__343_3924498647"/>
            <w:bookmarkStart w:id="661" w:name="__Fieldmark__343_3924498647"/>
            <w:bookmarkEnd w:id="661"/>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008" w:hanging="288"/>
              <w:rPr>
                <w:rFonts w:cs="Arial"/>
                <w:szCs w:val="20"/>
              </w:rPr>
            </w:pPr>
            <w:r>
              <w:rPr>
                <w:rFonts w:cs="Arial"/>
                <w:szCs w:val="20"/>
              </w:rPr>
              <w:t>Sturdy full length pants without holes or tear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62" w:name="__Fieldmark__344_3924498647"/>
            <w:bookmarkStart w:id="663" w:name="__Fieldmark__344_3924498647"/>
            <w:bookmarkEnd w:id="663"/>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64" w:name="__Fieldmark__345_3924498647"/>
            <w:bookmarkStart w:id="665" w:name="__Fieldmark__345_3924498647"/>
            <w:bookmarkEnd w:id="665"/>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66" w:name="__Fieldmark__346_3924498647"/>
            <w:bookmarkStart w:id="667" w:name="__Fieldmark__346_3924498647"/>
            <w:bookmarkEnd w:id="667"/>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68" w:name="__Fieldmark__347_3924498647"/>
            <w:bookmarkStart w:id="669" w:name="__Fieldmark__347_3924498647"/>
            <w:bookmarkEnd w:id="669"/>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008" w:hanging="288"/>
              <w:rPr>
                <w:rFonts w:cs="Arial"/>
                <w:szCs w:val="20"/>
              </w:rPr>
            </w:pPr>
            <w:r>
              <w:rPr>
                <w:rFonts w:cs="Arial"/>
                <w:szCs w:val="20"/>
              </w:rPr>
              <w:t>Full fingered glove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70" w:name="__Fieldmark__348_3924498647"/>
            <w:bookmarkStart w:id="671" w:name="__Fieldmark__348_3924498647"/>
            <w:bookmarkEnd w:id="671"/>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72" w:name="__Fieldmark__349_3924498647"/>
            <w:bookmarkStart w:id="673" w:name="__Fieldmark__349_3924498647"/>
            <w:bookmarkEnd w:id="673"/>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74" w:name="__Fieldmark__350_3924498647"/>
            <w:bookmarkStart w:id="675" w:name="__Fieldmark__350_3924498647"/>
            <w:bookmarkEnd w:id="675"/>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76" w:name="__Fieldmark__351_3924498647"/>
            <w:bookmarkStart w:id="677" w:name="__Fieldmark__351_3924498647"/>
            <w:bookmarkEnd w:id="677"/>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ind w:left="720" w:hanging="360"/>
              <w:rPr/>
            </w:pPr>
            <w:r>
              <w:rPr>
                <w:rFonts w:cs="Arial"/>
                <w:szCs w:val="20"/>
              </w:rPr>
              <w:t>Maintain an alcohol-free and drug free course environment?</w:t>
            </w:r>
            <w:r>
              <w:rPr>
                <w:rFonts w:cs="Arial"/>
                <w:spacing w:val="-4"/>
                <w:szCs w:val="20"/>
              </w:rPr>
              <w:t xml:space="preserve"> </w:t>
            </w:r>
            <w:r>
              <w:rPr>
                <w:rFonts w:cs="Arial"/>
                <w:szCs w:val="20"/>
              </w:rPr>
              <w:t>O.A.C.</w:t>
            </w:r>
            <w:r>
              <w:rPr>
                <w:rFonts w:cs="Arial"/>
                <w:spacing w:val="-4"/>
                <w:szCs w:val="20"/>
              </w:rPr>
              <w:t xml:space="preserve"> 4501-53-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78" w:name="__Fieldmark__352_3924498647"/>
            <w:bookmarkStart w:id="679" w:name="__Fieldmark__352_3924498647"/>
            <w:bookmarkEnd w:id="679"/>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80" w:name="__Fieldmark__353_3924498647"/>
            <w:bookmarkStart w:id="681" w:name="__Fieldmark__353_3924498647"/>
            <w:bookmarkEnd w:id="681"/>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82" w:name="__Fieldmark__354_3924498647"/>
            <w:bookmarkStart w:id="683" w:name="__Fieldmark__354_3924498647"/>
            <w:bookmarkEnd w:id="683"/>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84" w:name="__Fieldmark__355_3924498647"/>
            <w:bookmarkStart w:id="685" w:name="__Fieldmark__355_3924498647"/>
            <w:bookmarkEnd w:id="685"/>
            <w:r/>
            <w:r>
              <w:rPr>
                <w:b/>
                <w:szCs w:val="20"/>
              </w:rPr>
              <w:fldChar w:fldCharType="end"/>
            </w:r>
            <w:r>
              <w:rPr>
                <w:b/>
                <w:szCs w:val="20"/>
              </w:rPr>
            </w:r>
          </w:p>
        </w:tc>
      </w:tr>
      <w:tr>
        <w:trPr>
          <w:trHeight w:val="403" w:hRule="atLeast"/>
        </w:trPr>
        <w:tc>
          <w:tcPr>
            <w:tcW w:w="114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ind w:left="720" w:hanging="360"/>
              <w:rPr>
                <w:b/>
                <w:b/>
                <w:szCs w:val="20"/>
              </w:rPr>
            </w:pPr>
            <w:r>
              <w:rPr>
                <w:rFonts w:cs="Arial"/>
                <w:szCs w:val="20"/>
              </w:rPr>
              <w:t>Conduct themselves in a professional manner, including? O.A.C.</w:t>
            </w:r>
            <w:r>
              <w:rPr>
                <w:rFonts w:cs="Arial"/>
                <w:spacing w:val="-4"/>
                <w:szCs w:val="20"/>
              </w:rPr>
              <w:t xml:space="preserve"> 4501-53-04</w:t>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1008" w:hanging="288"/>
              <w:rPr>
                <w:rFonts w:cs="Arial"/>
                <w:spacing w:val="-4"/>
                <w:szCs w:val="20"/>
              </w:rPr>
            </w:pPr>
            <w:r>
              <w:rPr>
                <w:rFonts w:cs="Arial"/>
                <w:szCs w:val="20"/>
              </w:rPr>
              <w:t>Appearanc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86" w:name="__Fieldmark__356_3924498647"/>
            <w:bookmarkStart w:id="687" w:name="__Fieldmark__356_3924498647"/>
            <w:bookmarkEnd w:id="687"/>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88" w:name="__Fieldmark__357_3924498647"/>
            <w:bookmarkStart w:id="689" w:name="__Fieldmark__357_3924498647"/>
            <w:bookmarkEnd w:id="689"/>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90" w:name="__Fieldmark__358_3924498647"/>
            <w:bookmarkStart w:id="691" w:name="__Fieldmark__358_3924498647"/>
            <w:bookmarkEnd w:id="691"/>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692" w:name="__Fieldmark__359_3924498647"/>
            <w:bookmarkStart w:id="693" w:name="__Fieldmark__359_3924498647"/>
            <w:bookmarkEnd w:id="693"/>
            <w:r/>
            <w:r>
              <w:rPr>
                <w:b/>
                <w:szCs w:val="20"/>
              </w:rPr>
              <w:fldChar w:fldCharType="end"/>
            </w:r>
            <w:r>
              <w:rPr>
                <w:b/>
                <w:szCs w:val="20"/>
              </w:rPr>
            </w:r>
          </w:p>
        </w:tc>
      </w:tr>
      <w:tr>
        <w:trPr>
          <w:trHeight w:val="403"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1008" w:hanging="288"/>
              <w:rPr>
                <w:rFonts w:cs="Arial"/>
                <w:spacing w:val="-4"/>
                <w:szCs w:val="20"/>
              </w:rPr>
            </w:pPr>
            <w:r>
              <w:rPr>
                <w:rFonts w:cs="Arial"/>
                <w:szCs w:val="20"/>
              </w:rPr>
              <w:t>Behavio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694" w:name="__Fieldmark__360_3924498647"/>
            <w:bookmarkStart w:id="695" w:name="__Fieldmark__360_3924498647"/>
            <w:bookmarkEnd w:id="695"/>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696" w:name="__Fieldmark__361_3924498647"/>
            <w:bookmarkStart w:id="697" w:name="__Fieldmark__361_3924498647"/>
            <w:bookmarkEnd w:id="697"/>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698" w:name="__Fieldmark__362_3924498647"/>
            <w:bookmarkStart w:id="699" w:name="__Fieldmark__362_3924498647"/>
            <w:bookmarkEnd w:id="699"/>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00" w:name="__Fieldmark__363_3924498647"/>
            <w:bookmarkStart w:id="701" w:name="__Fieldmark__363_3924498647"/>
            <w:bookmarkEnd w:id="701"/>
            <w:r/>
            <w:r>
              <w:rPr>
                <w:b/>
                <w:szCs w:val="20"/>
              </w:rPr>
              <w:fldChar w:fldCharType="end"/>
            </w:r>
            <w:r>
              <w:rPr>
                <w:b/>
                <w:szCs w:val="20"/>
              </w:rPr>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rPr>
                <w:rFonts w:cs="Arial"/>
                <w:szCs w:val="20"/>
              </w:rPr>
            </w:pPr>
            <w:r>
              <w:rPr>
                <w:rFonts w:cs="Arial"/>
                <w:szCs w:val="20"/>
              </w:rPr>
              <w:t>Does not discriminate in the provision of motorcycle training on the basis of color, religion, sex, or national origin. O.A.C.</w:t>
            </w:r>
            <w:r>
              <w:rPr>
                <w:rFonts w:cs="Arial"/>
                <w:spacing w:val="-4"/>
                <w:szCs w:val="20"/>
              </w:rPr>
              <w:t xml:space="preserve"> 4501-53-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02" w:name="__Fieldmark__364_3924498647"/>
            <w:bookmarkStart w:id="703" w:name="__Fieldmark__364_3924498647"/>
            <w:bookmarkEnd w:id="703"/>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04" w:name="__Fieldmark__365_3924498647"/>
            <w:bookmarkStart w:id="705" w:name="__Fieldmark__365_3924498647"/>
            <w:bookmarkEnd w:id="705"/>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06" w:name="__Fieldmark__366_3924498647"/>
            <w:bookmarkStart w:id="707" w:name="__Fieldmark__366_3924498647"/>
            <w:bookmarkEnd w:id="707"/>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08" w:name="__Fieldmark__367_3924498647"/>
            <w:bookmarkStart w:id="709" w:name="__Fieldmark__367_3924498647"/>
            <w:bookmarkEnd w:id="709"/>
            <w:r/>
            <w:r>
              <w:rPr>
                <w:b/>
                <w:szCs w:val="20"/>
              </w:rPr>
              <w:fldChar w:fldCharType="end"/>
            </w:r>
            <w:r>
              <w:rPr>
                <w:b/>
                <w:szCs w:val="20"/>
              </w:rPr>
            </w:r>
          </w:p>
        </w:tc>
      </w:tr>
      <w:tr>
        <w:trPr>
          <w:trHeight w:val="576"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rPr>
                <w:rFonts w:cs="Arial"/>
                <w:szCs w:val="20"/>
              </w:rPr>
            </w:pPr>
            <w:r>
              <w:rPr>
                <w:rFonts w:cs="Arial"/>
                <w:szCs w:val="20"/>
              </w:rPr>
              <w:t>Consistently demonstrate a standard of knowledge and competency that at least meets the minimal level required under the Instructor’s certification to teach.</w:t>
            </w:r>
            <w:r>
              <w:rPr>
                <w:rFonts w:cs="Arial"/>
                <w:spacing w:val="-4"/>
                <w:szCs w:val="20"/>
              </w:rPr>
              <w:t xml:space="preserve"> </w:t>
            </w:r>
            <w:r>
              <w:rPr>
                <w:rFonts w:cs="Arial"/>
                <w:szCs w:val="20"/>
              </w:rPr>
              <w:t>O.A.C.</w:t>
            </w:r>
            <w:r>
              <w:rPr>
                <w:rFonts w:cs="Arial"/>
                <w:spacing w:val="-4"/>
                <w:szCs w:val="20"/>
              </w:rPr>
              <w:t xml:space="preserve"> 4501-53-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10" w:name="__Fieldmark__368_3924498647"/>
            <w:bookmarkStart w:id="711" w:name="__Fieldmark__368_3924498647"/>
            <w:bookmarkEnd w:id="711"/>
            <w:r/>
            <w:r>
              <w:rPr>
                <w:b/>
                <w:szCs w:val="20"/>
              </w:rPr>
              <w:fldChar w:fldCharType="end"/>
            </w:r>
            <w:r>
              <w:rPr>
                <w:b/>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12" w:name="__Fieldmark__369_3924498647"/>
            <w:bookmarkStart w:id="713" w:name="__Fieldmark__369_3924498647"/>
            <w:bookmarkEnd w:id="713"/>
            <w:r/>
            <w:r>
              <w:rPr>
                <w:b/>
                <w:szCs w:val="20"/>
              </w:rPr>
              <w:fldChar w:fldCharType="end"/>
            </w:r>
            <w:r>
              <w:rPr>
                <w:b/>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14" w:name="__Fieldmark__370_3924498647"/>
            <w:bookmarkStart w:id="715" w:name="__Fieldmark__370_3924498647"/>
            <w:bookmarkEnd w:id="715"/>
            <w:r/>
            <w:r>
              <w:rPr>
                <w:b/>
                <w:szCs w:val="20"/>
              </w:rPr>
              <w:fldChar w:fldCharType="end"/>
            </w: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16" w:name="__Fieldmark__371_3924498647"/>
            <w:bookmarkStart w:id="717" w:name="__Fieldmark__371_3924498647"/>
            <w:bookmarkEnd w:id="717"/>
            <w:r/>
            <w:r>
              <w:rPr>
                <w:b/>
                <w:szCs w:val="20"/>
              </w:rPr>
              <w:fldChar w:fldCharType="end"/>
            </w:r>
            <w:r>
              <w:rPr>
                <w:b/>
                <w:szCs w:val="20"/>
              </w:rPr>
            </w:r>
          </w:p>
        </w:tc>
      </w:tr>
    </w:tbl>
    <w:p>
      <w:pPr>
        <w:pStyle w:val="Normal"/>
        <w:tabs>
          <w:tab w:val="clear" w:pos="720"/>
          <w:tab w:val="left" w:pos="2490" w:leader="none"/>
        </w:tabs>
        <w:rPr>
          <w:szCs w:val="20"/>
        </w:rPr>
      </w:pPr>
      <w:r>
        <w:rPr>
          <w:szCs w:val="20"/>
        </w:rPr>
      </w:r>
    </w:p>
    <w:p>
      <w:pPr>
        <w:sectPr>
          <w:type w:val="continuous"/>
          <w:pgSz w:w="12240" w:h="15840"/>
          <w:pgMar w:left="432" w:right="432" w:gutter="0" w:header="0" w:top="720" w:footer="432" w:bottom="488"/>
          <w:formProt w:val="true"/>
          <w:textDirection w:val="lrTb"/>
          <w:docGrid w:type="default" w:linePitch="360" w:charSpace="0"/>
        </w:sectPr>
      </w:pPr>
    </w:p>
    <w:p>
      <w:pPr>
        <w:sectPr>
          <w:type w:val="continuous"/>
          <w:pgSz w:w="12240" w:h="15840"/>
          <w:pgMar w:left="432" w:right="432" w:gutter="0" w:header="0" w:top="720" w:footer="288" w:bottom="432"/>
          <w:formProt w:val="true"/>
          <w:textDirection w:val="lrTb"/>
          <w:docGrid w:type="default" w:linePitch="360" w:charSpace="0"/>
        </w:sectPr>
      </w:pPr>
    </w:p>
    <w:tbl>
      <w:tblPr>
        <w:tblW w:w="11504" w:type="dxa"/>
        <w:jc w:val="center"/>
        <w:tblInd w:w="0" w:type="dxa"/>
        <w:tblLayout w:type="fixed"/>
        <w:tblCellMar>
          <w:top w:w="0" w:type="dxa"/>
          <w:left w:w="108" w:type="dxa"/>
          <w:bottom w:w="0" w:type="dxa"/>
          <w:right w:w="108" w:type="dxa"/>
        </w:tblCellMar>
      </w:tblPr>
      <w:tblGrid>
        <w:gridCol w:w="8576"/>
        <w:gridCol w:w="732"/>
        <w:gridCol w:w="732"/>
        <w:gridCol w:w="732"/>
        <w:gridCol w:w="732"/>
      </w:tblGrid>
      <w:tr>
        <w:trPr>
          <w:trHeight w:val="461" w:hRule="exact"/>
        </w:trPr>
        <w:tc>
          <w:tcPr>
            <w:tcW w:w="11504" w:type="dxa"/>
            <w:gridSpan w:val="5"/>
            <w:tcBorders>
              <w:bottom w:val="single" w:sz="4" w:space="0" w:color="000000"/>
            </w:tcBorders>
            <w:vAlign w:val="center"/>
          </w:tcPr>
          <w:p>
            <w:pPr>
              <w:pStyle w:val="Normal"/>
              <w:jc w:val="center"/>
              <w:rPr/>
            </w:pPr>
            <w:r>
              <w:rPr>
                <w:rFonts w:cs="Arial"/>
                <w:b/>
                <w:szCs w:val="20"/>
              </w:rPr>
              <w:t>VI. BASIC SKILL CURRICULUMS</w:t>
            </w:r>
          </w:p>
        </w:tc>
      </w:tr>
      <w:tr>
        <w:trPr>
          <w:trHeight w:val="288" w:hRule="exac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b/>
                <w:b/>
                <w:szCs w:val="20"/>
              </w:rPr>
            </w:pPr>
            <w:r>
              <w:rPr>
                <w:rFonts w:cs="Arial"/>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w:szCs w:val="20"/>
              </w:rPr>
              <w:t>The basic riding curriculum and sequence being used has been validated by motorcycle Ohio and approved by the Directo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18" w:name="__Fieldmark__372_3924498647"/>
            <w:bookmarkStart w:id="719" w:name="__Fieldmark__372_3924498647"/>
            <w:bookmarkEnd w:id="71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20" w:name="__Fieldmark__373_3924498647"/>
            <w:bookmarkStart w:id="721" w:name="__Fieldmark__373_3924498647"/>
            <w:bookmarkEnd w:id="72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22" w:name="__Fieldmark__374_3924498647"/>
            <w:bookmarkStart w:id="723" w:name="__Fieldmark__374_3924498647"/>
            <w:bookmarkEnd w:id="72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24" w:name="__Fieldmark__375_3924498647"/>
            <w:bookmarkStart w:id="725" w:name="__Fieldmark__375_3924498647"/>
            <w:bookmarkEnd w:id="725"/>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The course includes a knowledge test and an on-cycle skills tes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26" w:name="__Fieldmark__376_3924498647"/>
            <w:bookmarkStart w:id="727" w:name="__Fieldmark__376_3924498647"/>
            <w:bookmarkEnd w:id="72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28" w:name="__Fieldmark__377_3924498647"/>
            <w:bookmarkStart w:id="729" w:name="__Fieldmark__377_3924498647"/>
            <w:bookmarkEnd w:id="72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30" w:name="__Fieldmark__378_3924498647"/>
            <w:bookmarkStart w:id="731" w:name="__Fieldmark__378_3924498647"/>
            <w:bookmarkEnd w:id="73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32" w:name="__Fieldmark__379_3924498647"/>
            <w:bookmarkStart w:id="733" w:name="__Fieldmark__379_3924498647"/>
            <w:bookmarkEnd w:id="733"/>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The basic riding curriculum has the following instructor to student rati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34" w:name="__Fieldmark__380_3924498647"/>
            <w:bookmarkStart w:id="735" w:name="__Fieldmark__380_3924498647"/>
            <w:bookmarkEnd w:id="73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36" w:name="__Fieldmark__381_3924498647"/>
            <w:bookmarkStart w:id="737" w:name="__Fieldmark__381_3924498647"/>
            <w:bookmarkEnd w:id="73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38" w:name="__Fieldmark__382_3924498647"/>
            <w:bookmarkStart w:id="739" w:name="__Fieldmark__382_3924498647"/>
            <w:bookmarkEnd w:id="73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40" w:name="__Fieldmark__383_3924498647"/>
            <w:bookmarkStart w:id="741" w:name="__Fieldmark__383_3924498647"/>
            <w:bookmarkEnd w:id="741"/>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648" w:hanging="288"/>
              <w:rPr>
                <w:rFonts w:cs="Arial"/>
                <w:spacing w:val="-6"/>
                <w:szCs w:val="20"/>
              </w:rPr>
            </w:pPr>
            <w:r>
              <w:rPr>
                <w:rFonts w:cs="Arial"/>
                <w:spacing w:val="-6"/>
                <w:szCs w:val="20"/>
              </w:rPr>
              <w:t>Classroom - one instructor teaches a maximum of twenty-four registered student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42" w:name="__Fieldmark__384_3924498647"/>
            <w:bookmarkStart w:id="743" w:name="__Fieldmark__384_3924498647"/>
            <w:bookmarkEnd w:id="74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44" w:name="__Fieldmark__385_3924498647"/>
            <w:bookmarkStart w:id="745" w:name="__Fieldmark__385_3924498647"/>
            <w:bookmarkEnd w:id="74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46" w:name="__Fieldmark__386_3924498647"/>
            <w:bookmarkStart w:id="747" w:name="__Fieldmark__386_3924498647"/>
            <w:bookmarkEnd w:id="74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48" w:name="__Fieldmark__387_3924498647"/>
            <w:bookmarkStart w:id="749" w:name="__Fieldmark__387_3924498647"/>
            <w:bookmarkEnd w:id="749"/>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648" w:hanging="288"/>
              <w:rPr>
                <w:rFonts w:cs="Arial"/>
                <w:spacing w:val="-6"/>
                <w:szCs w:val="20"/>
              </w:rPr>
            </w:pPr>
            <w:r>
              <w:rPr>
                <w:rFonts w:cs="Arial"/>
                <w:spacing w:val="-6"/>
                <w:szCs w:val="20"/>
              </w:rPr>
              <w:t>Rang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50" w:name="__Fieldmark__388_3924498647"/>
            <w:bookmarkStart w:id="751" w:name="__Fieldmark__388_3924498647"/>
            <w:bookmarkEnd w:id="75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52" w:name="__Fieldmark__389_3924498647"/>
            <w:bookmarkStart w:id="753" w:name="__Fieldmark__389_3924498647"/>
            <w:bookmarkEnd w:id="75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54" w:name="__Fieldmark__390_3924498647"/>
            <w:bookmarkStart w:id="755" w:name="__Fieldmark__390_3924498647"/>
            <w:bookmarkEnd w:id="75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56" w:name="__Fieldmark__391_3924498647"/>
            <w:bookmarkStart w:id="757" w:name="__Fieldmark__391_3924498647"/>
            <w:bookmarkEnd w:id="757"/>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1008" w:hanging="288"/>
              <w:rPr>
                <w:rFonts w:cs="Arial"/>
                <w:spacing w:val="-6"/>
                <w:szCs w:val="20"/>
              </w:rPr>
            </w:pPr>
            <w:r>
              <w:rPr>
                <w:rFonts w:cs="Arial"/>
                <w:spacing w:val="-6"/>
                <w:szCs w:val="20"/>
              </w:rPr>
              <w:t xml:space="preserve">One instructor instructs no fewer than two students nor more than six students on motorcycles. </w:t>
            </w:r>
            <w:r>
              <w:rPr>
                <w:rFonts w:cs="Arial"/>
                <w:szCs w:val="20"/>
              </w:rPr>
              <w:t>(Make N/A if you do not hold single instructor class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58" w:name="__Fieldmark__392_3924498647"/>
            <w:bookmarkStart w:id="759" w:name="__Fieldmark__392_3924498647"/>
            <w:bookmarkEnd w:id="75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60" w:name="__Fieldmark__393_3924498647"/>
            <w:bookmarkStart w:id="761" w:name="__Fieldmark__393_3924498647"/>
            <w:bookmarkEnd w:id="76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62" w:name="__Fieldmark__394_3924498647"/>
            <w:bookmarkStart w:id="763" w:name="__Fieldmark__394_3924498647"/>
            <w:bookmarkEnd w:id="76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64" w:name="__Fieldmark__395_3924498647"/>
            <w:bookmarkStart w:id="765" w:name="__Fieldmark__395_3924498647"/>
            <w:bookmarkEnd w:id="765"/>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1008" w:hanging="288"/>
              <w:rPr>
                <w:rFonts w:cs="Arial"/>
                <w:spacing w:val="-6"/>
                <w:szCs w:val="20"/>
              </w:rPr>
            </w:pPr>
            <w:r>
              <w:rPr>
                <w:rFonts w:cs="Arial"/>
                <w:spacing w:val="-6"/>
                <w:szCs w:val="20"/>
              </w:rPr>
              <w:t>Two instructors shall instruct no more than the approved class size on motorcycl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66" w:name="__Fieldmark__396_3924498647"/>
            <w:bookmarkStart w:id="767" w:name="__Fieldmark__396_3924498647"/>
            <w:bookmarkEnd w:id="76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68" w:name="__Fieldmark__397_3924498647"/>
            <w:bookmarkStart w:id="769" w:name="__Fieldmark__397_3924498647"/>
            <w:bookmarkEnd w:id="76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70" w:name="__Fieldmark__398_3924498647"/>
            <w:bookmarkStart w:id="771" w:name="__Fieldmark__398_3924498647"/>
            <w:bookmarkEnd w:id="77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72" w:name="__Fieldmark__399_3924498647"/>
            <w:bookmarkStart w:id="773" w:name="__Fieldmark__399_3924498647"/>
            <w:bookmarkEnd w:id="773"/>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720" w:hanging="360"/>
              <w:rPr>
                <w:rFonts w:cs="Arial"/>
                <w:spacing w:val="-6"/>
                <w:szCs w:val="20"/>
              </w:rPr>
            </w:pPr>
            <w:r>
              <w:rPr>
                <w:rFonts w:cs="Arial"/>
                <w:spacing w:val="-6"/>
                <w:szCs w:val="20"/>
              </w:rPr>
              <w:t>The maximum capacity for on-cycle instruction does not exceed the approved range siz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74" w:name="__Fieldmark__400_3924498647"/>
            <w:bookmarkStart w:id="775" w:name="__Fieldmark__400_3924498647"/>
            <w:bookmarkEnd w:id="77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76" w:name="__Fieldmark__401_3924498647"/>
            <w:bookmarkStart w:id="777" w:name="__Fieldmark__401_3924498647"/>
            <w:bookmarkEnd w:id="77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78" w:name="__Fieldmark__402_3924498647"/>
            <w:bookmarkStart w:id="779" w:name="__Fieldmark__402_3924498647"/>
            <w:bookmarkEnd w:id="77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80" w:name="__Fieldmark__403_3924498647"/>
            <w:bookmarkStart w:id="781" w:name="__Fieldmark__403_3924498647"/>
            <w:bookmarkEnd w:id="781"/>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Students have a valid temporary instruction motorcycle identification card (TIPIC), a motorcycle endorsement, or a motorcycle-only license prior to participating in range instructi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82" w:name="__Fieldmark__404_3924498647"/>
            <w:bookmarkStart w:id="783" w:name="__Fieldmark__404_3924498647"/>
            <w:bookmarkEnd w:id="78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84" w:name="__Fieldmark__405_3924498647"/>
            <w:bookmarkStart w:id="785" w:name="__Fieldmark__405_3924498647"/>
            <w:bookmarkEnd w:id="78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86" w:name="__Fieldmark__406_3924498647"/>
            <w:bookmarkStart w:id="787" w:name="__Fieldmark__406_3924498647"/>
            <w:bookmarkEnd w:id="78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88" w:name="__Fieldmark__407_3924498647"/>
            <w:bookmarkStart w:id="789" w:name="__Fieldmark__407_3924498647"/>
            <w:bookmarkEnd w:id="789"/>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The basic skills class uses training motorcycles provided by the provider with one hundred cc to five hundred cc engine displacemen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90" w:name="__Fieldmark__408_3924498647"/>
            <w:bookmarkStart w:id="791" w:name="__Fieldmark__408_3924498647"/>
            <w:bookmarkEnd w:id="79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792" w:name="__Fieldmark__409_3924498647"/>
            <w:bookmarkStart w:id="793" w:name="__Fieldmark__409_3924498647"/>
            <w:bookmarkEnd w:id="79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794" w:name="__Fieldmark__410_3924498647"/>
            <w:bookmarkStart w:id="795" w:name="__Fieldmark__410_3924498647"/>
            <w:bookmarkEnd w:id="79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796" w:name="__Fieldmark__411_3924498647"/>
            <w:bookmarkStart w:id="797" w:name="__Fieldmark__411_3924498647"/>
            <w:bookmarkEnd w:id="797"/>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Each student is assigned their own motorcycle for the purpose of range exercis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798" w:name="__Fieldmark__412_3924498647"/>
            <w:bookmarkStart w:id="799" w:name="__Fieldmark__412_3924498647"/>
            <w:bookmarkEnd w:id="79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00" w:name="__Fieldmark__413_3924498647"/>
            <w:bookmarkStart w:id="801" w:name="__Fieldmark__413_3924498647"/>
            <w:bookmarkEnd w:id="80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02" w:name="__Fieldmark__414_3924498647"/>
            <w:bookmarkStart w:id="803" w:name="__Fieldmark__414_3924498647"/>
            <w:bookmarkEnd w:id="80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04" w:name="__Fieldmark__415_3924498647"/>
            <w:bookmarkStart w:id="805" w:name="__Fieldmark__415_3924498647"/>
            <w:bookmarkEnd w:id="805"/>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Students successfully completing the basic skills course are issued a completion card as referenced in rule 4501-53-01 of the O.A.C. for the purpose of course verificati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06" w:name="__Fieldmark__416_3924498647"/>
            <w:bookmarkStart w:id="807" w:name="__Fieldmark__416_3924498647"/>
            <w:bookmarkEnd w:id="80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08" w:name="__Fieldmark__417_3924498647"/>
            <w:bookmarkStart w:id="809" w:name="__Fieldmark__417_3924498647"/>
            <w:bookmarkEnd w:id="80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10" w:name="__Fieldmark__418_3924498647"/>
            <w:bookmarkStart w:id="811" w:name="__Fieldmark__418_3924498647"/>
            <w:bookmarkEnd w:id="81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12" w:name="__Fieldmark__419_3924498647"/>
            <w:bookmarkStart w:id="813" w:name="__Fieldmark__419_3924498647"/>
            <w:bookmarkEnd w:id="813"/>
            <w:r/>
            <w:r>
              <w:rPr>
                <w:b/>
                <w:szCs w:val="20"/>
              </w:rPr>
              <w:fldChar w:fldCharType="end"/>
            </w:r>
            <w:r>
              <w:rPr>
                <w:b/>
                <w:szCs w:val="20"/>
              </w:rPr>
            </w:r>
          </w:p>
        </w:tc>
      </w:tr>
      <w:tr>
        <w:trPr>
          <w:trHeight w:val="216" w:hRule="exact"/>
        </w:trPr>
        <w:tc>
          <w:tcPr>
            <w:tcW w:w="11504" w:type="dxa"/>
            <w:gridSpan w:val="5"/>
            <w:tcBorders>
              <w:top w:val="single" w:sz="4" w:space="0" w:color="000000"/>
            </w:tcBorders>
            <w:vAlign w:val="center"/>
          </w:tcPr>
          <w:p>
            <w:pPr>
              <w:pStyle w:val="Normal"/>
              <w:snapToGrid w:val="false"/>
              <w:rPr>
                <w:rFonts w:cs="Arial"/>
                <w:b/>
                <w:b/>
                <w:szCs w:val="20"/>
              </w:rPr>
            </w:pPr>
            <w:r>
              <w:rPr>
                <w:rFonts w:cs="Arial"/>
                <w:b/>
                <w:szCs w:val="20"/>
              </w:rPr>
            </w:r>
          </w:p>
        </w:tc>
      </w:tr>
      <w:tr>
        <w:trPr>
          <w:trHeight w:val="461" w:hRule="exact"/>
        </w:trPr>
        <w:tc>
          <w:tcPr>
            <w:tcW w:w="11504" w:type="dxa"/>
            <w:gridSpan w:val="5"/>
            <w:tcBorders>
              <w:bottom w:val="single" w:sz="4" w:space="0" w:color="000000"/>
            </w:tcBorders>
            <w:vAlign w:val="center"/>
          </w:tcPr>
          <w:p>
            <w:pPr>
              <w:pStyle w:val="Normal"/>
              <w:jc w:val="center"/>
              <w:rPr>
                <w:rFonts w:cs="Arial"/>
                <w:b/>
                <w:b/>
                <w:szCs w:val="20"/>
              </w:rPr>
            </w:pPr>
            <w:r>
              <w:rPr>
                <w:rFonts w:cs="Arial"/>
                <w:b/>
                <w:szCs w:val="20"/>
              </w:rPr>
              <w:t>VII. BASIC SKILL RETURNING RIDER CURRICULUMS</w:t>
            </w:r>
          </w:p>
        </w:tc>
      </w:tr>
      <w:tr>
        <w:trPr>
          <w:trHeight w:val="288" w:hRule="exac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pacing w:val="-4"/>
                <w:szCs w:val="20"/>
              </w:rPr>
            </w:pPr>
            <w:r>
              <w:rPr>
                <w:rFonts w:cs="Arial"/>
                <w:b/>
                <w:spacing w:val="-4"/>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pacing w:val="-4"/>
                <w:szCs w:val="20"/>
              </w:rPr>
            </w:pPr>
            <w:r>
              <w:rPr>
                <w:rFonts w:cs="Arial"/>
                <w:spacing w:val="-4"/>
                <w:szCs w:val="20"/>
              </w:rPr>
              <w:t>Does your location conduct the Returning Rider Course? If yes, proceed to the next question. If No, skip to the next secti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14" w:name="__Fieldmark__420_3924498647"/>
            <w:bookmarkStart w:id="815" w:name="__Fieldmark__420_3924498647"/>
            <w:bookmarkEnd w:id="81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16" w:name="__Fieldmark__421_3924498647"/>
            <w:bookmarkStart w:id="817" w:name="__Fieldmark__421_3924498647"/>
            <w:bookmarkEnd w:id="81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pacing w:val="-4"/>
                <w:szCs w:val="20"/>
              </w:rPr>
            </w:pPr>
            <w:r>
              <w:rPr>
                <w:rFonts w:cs="Arial"/>
                <w:spacing w:val="-4"/>
                <w:szCs w:val="20"/>
              </w:rPr>
              <w:t>The basic returning rider curriculum and sequence has been validated by motorcycle Ohio and approved by the Directo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18" w:name="__Fieldmark__422_3924498647"/>
            <w:bookmarkStart w:id="819" w:name="__Fieldmark__422_3924498647"/>
            <w:bookmarkEnd w:id="81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20" w:name="__Fieldmark__423_3924498647"/>
            <w:bookmarkStart w:id="821" w:name="__Fieldmark__423_3924498647"/>
            <w:bookmarkEnd w:id="82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22" w:name="__Fieldmark__424_3924498647"/>
            <w:bookmarkStart w:id="823" w:name="__Fieldmark__424_3924498647"/>
            <w:bookmarkEnd w:id="82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24" w:name="__Fieldmark__425_3924498647"/>
            <w:bookmarkStart w:id="825" w:name="__Fieldmark__425_3924498647"/>
            <w:bookmarkEnd w:id="825"/>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pacing w:val="-4"/>
                <w:szCs w:val="20"/>
              </w:rPr>
            </w:pPr>
            <w:r>
              <w:rPr>
                <w:rFonts w:cs="Arial"/>
                <w:spacing w:val="-4"/>
                <w:szCs w:val="20"/>
              </w:rPr>
              <w:t>The course includes an on-cycle skill test approved by the Directo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26" w:name="__Fieldmark__426_3924498647"/>
            <w:bookmarkStart w:id="827" w:name="__Fieldmark__426_3924498647"/>
            <w:bookmarkEnd w:id="82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28" w:name="__Fieldmark__427_3924498647"/>
            <w:bookmarkStart w:id="829" w:name="__Fieldmark__427_3924498647"/>
            <w:bookmarkEnd w:id="82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30" w:name="__Fieldmark__428_3924498647"/>
            <w:bookmarkStart w:id="831" w:name="__Fieldmark__428_3924498647"/>
            <w:bookmarkEnd w:id="83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32" w:name="__Fieldmark__429_3924498647"/>
            <w:bookmarkStart w:id="833" w:name="__Fieldmark__429_3924498647"/>
            <w:bookmarkEnd w:id="833"/>
            <w:r/>
            <w:r>
              <w:rPr>
                <w:b/>
                <w:szCs w:val="20"/>
              </w:rPr>
              <w:fldChar w:fldCharType="end"/>
            </w:r>
            <w:r>
              <w:rPr>
                <w:b/>
                <w:szCs w:val="20"/>
              </w:rPr>
            </w:r>
          </w:p>
        </w:tc>
      </w:tr>
      <w:tr>
        <w:trPr>
          <w:trHeight w:val="432"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zCs w:val="20"/>
              </w:rPr>
            </w:pPr>
            <w:r>
              <w:rPr>
                <w:rFonts w:cs="Arial"/>
                <w:szCs w:val="20"/>
              </w:rPr>
              <w:t>The BRS-RR has the following instructor to student rati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34" w:name="__Fieldmark__430_3924498647"/>
            <w:bookmarkStart w:id="835" w:name="__Fieldmark__430_3924498647"/>
            <w:bookmarkEnd w:id="83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36" w:name="__Fieldmark__431_3924498647"/>
            <w:bookmarkStart w:id="837" w:name="__Fieldmark__431_3924498647"/>
            <w:bookmarkEnd w:id="83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38" w:name="__Fieldmark__432_3924498647"/>
            <w:bookmarkStart w:id="839" w:name="__Fieldmark__432_3924498647"/>
            <w:bookmarkEnd w:id="83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40" w:name="__Fieldmark__433_3924498647"/>
            <w:bookmarkStart w:id="841" w:name="__Fieldmark__433_3924498647"/>
            <w:bookmarkEnd w:id="841"/>
            <w:r/>
            <w:r>
              <w:rPr>
                <w:b/>
                <w:szCs w:val="20"/>
              </w:rPr>
              <w:fldChar w:fldCharType="end"/>
            </w:r>
            <w:r>
              <w:rPr>
                <w:b/>
                <w:szCs w:val="20"/>
              </w:rPr>
            </w:r>
          </w:p>
        </w:tc>
      </w:tr>
      <w:tr>
        <w:trPr>
          <w:trHeight w:val="403"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720" w:hanging="360"/>
              <w:rPr>
                <w:rFonts w:cs="Arial"/>
                <w:spacing w:val="-6"/>
                <w:szCs w:val="20"/>
              </w:rPr>
            </w:pPr>
            <w:r>
              <w:rPr>
                <w:rFonts w:cs="Arial"/>
                <w:spacing w:val="-6"/>
                <w:szCs w:val="20"/>
              </w:rPr>
              <w:t>Classroom - one instructor teaches a maximum of twenty-four registered student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42" w:name="__Fieldmark__434_3924498647"/>
            <w:bookmarkStart w:id="843" w:name="__Fieldmark__434_3924498647"/>
            <w:bookmarkEnd w:id="84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44" w:name="__Fieldmark__435_3924498647"/>
            <w:bookmarkStart w:id="845" w:name="__Fieldmark__435_3924498647"/>
            <w:bookmarkEnd w:id="84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46" w:name="__Fieldmark__436_3924498647"/>
            <w:bookmarkStart w:id="847" w:name="__Fieldmark__436_3924498647"/>
            <w:bookmarkEnd w:id="84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48" w:name="__Fieldmark__437_3924498647"/>
            <w:bookmarkStart w:id="849" w:name="__Fieldmark__437_3924498647"/>
            <w:bookmarkEnd w:id="849"/>
            <w:r/>
            <w:r>
              <w:rPr>
                <w:b/>
                <w:szCs w:val="20"/>
              </w:rPr>
              <w:fldChar w:fldCharType="end"/>
            </w:r>
            <w:r>
              <w:rPr>
                <w:b/>
                <w:szCs w:val="20"/>
              </w:rPr>
            </w:r>
          </w:p>
        </w:tc>
      </w:tr>
      <w:tr>
        <w:trPr>
          <w:trHeight w:val="403"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720" w:hanging="360"/>
              <w:rPr>
                <w:rFonts w:cs="Arial"/>
                <w:szCs w:val="20"/>
              </w:rPr>
            </w:pPr>
            <w:r>
              <w:rPr>
                <w:rFonts w:cs="Arial"/>
                <w:szCs w:val="20"/>
              </w:rPr>
              <w:t>Rang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50" w:name="__Fieldmark__438_3924498647"/>
            <w:bookmarkStart w:id="851" w:name="__Fieldmark__438_3924498647"/>
            <w:bookmarkEnd w:id="85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52" w:name="__Fieldmark__439_3924498647"/>
            <w:bookmarkStart w:id="853" w:name="__Fieldmark__439_3924498647"/>
            <w:bookmarkEnd w:id="85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54" w:name="__Fieldmark__440_3924498647"/>
            <w:bookmarkStart w:id="855" w:name="__Fieldmark__440_3924498647"/>
            <w:bookmarkEnd w:id="85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56" w:name="__Fieldmark__441_3924498647"/>
            <w:bookmarkStart w:id="857" w:name="__Fieldmark__441_3924498647"/>
            <w:bookmarkEnd w:id="857"/>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1080" w:hanging="360"/>
              <w:rPr>
                <w:rFonts w:cs="Arial"/>
                <w:spacing w:val="-4"/>
                <w:szCs w:val="20"/>
              </w:rPr>
            </w:pPr>
            <w:r>
              <w:rPr>
                <w:rFonts w:cs="Arial"/>
                <w:spacing w:val="-4"/>
                <w:szCs w:val="20"/>
              </w:rPr>
              <w:t>One instructor instructs no fewer than two students nor more than six students on motorcycles. (If single instructor classes are not held, please mark N/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58" w:name="__Fieldmark__442_3924498647"/>
            <w:bookmarkStart w:id="859" w:name="__Fieldmark__442_3924498647"/>
            <w:bookmarkEnd w:id="85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60" w:name="__Fieldmark__443_3924498647"/>
            <w:bookmarkStart w:id="861" w:name="__Fieldmark__443_3924498647"/>
            <w:bookmarkEnd w:id="86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62" w:name="__Fieldmark__444_3924498647"/>
            <w:bookmarkStart w:id="863" w:name="__Fieldmark__444_3924498647"/>
            <w:bookmarkEnd w:id="86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64" w:name="__Fieldmark__445_3924498647"/>
            <w:bookmarkStart w:id="865" w:name="__Fieldmark__445_3924498647"/>
            <w:bookmarkEnd w:id="865"/>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1080" w:hanging="360"/>
              <w:rPr>
                <w:rFonts w:cs="Arial"/>
                <w:szCs w:val="20"/>
              </w:rPr>
            </w:pPr>
            <w:r>
              <w:rPr>
                <w:rFonts w:cs="Arial"/>
                <w:szCs w:val="20"/>
              </w:rPr>
              <w:t>Two instructors shall instruct no more than the approved class size on motorcycl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66" w:name="__Fieldmark__446_3924498647"/>
            <w:bookmarkStart w:id="867" w:name="__Fieldmark__446_3924498647"/>
            <w:bookmarkEnd w:id="86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68" w:name="__Fieldmark__447_3924498647"/>
            <w:bookmarkStart w:id="869" w:name="__Fieldmark__447_3924498647"/>
            <w:bookmarkEnd w:id="86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70" w:name="__Fieldmark__448_3924498647"/>
            <w:bookmarkStart w:id="871" w:name="__Fieldmark__448_3924498647"/>
            <w:bookmarkEnd w:id="871"/>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72" w:name="__Fieldmark__449_3924498647"/>
            <w:bookmarkStart w:id="873" w:name="__Fieldmark__449_3924498647"/>
            <w:bookmarkEnd w:id="873"/>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1080" w:hanging="360"/>
              <w:rPr>
                <w:rFonts w:cs="Arial"/>
                <w:szCs w:val="20"/>
              </w:rPr>
            </w:pPr>
            <w:r>
              <w:rPr>
                <w:rFonts w:cs="Arial"/>
                <w:szCs w:val="20"/>
              </w:rPr>
              <w:t>The maximum capacity for on-cycle instruction does not exceed the approved range siz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74" w:name="__Fieldmark__450_3924498647"/>
            <w:bookmarkStart w:id="875" w:name="__Fieldmark__450_3924498647"/>
            <w:bookmarkEnd w:id="87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76" w:name="__Fieldmark__451_3924498647"/>
            <w:bookmarkStart w:id="877" w:name="__Fieldmark__451_3924498647"/>
            <w:bookmarkEnd w:id="87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78" w:name="__Fieldmark__452_3924498647"/>
            <w:bookmarkStart w:id="879" w:name="__Fieldmark__452_3924498647"/>
            <w:bookmarkEnd w:id="879"/>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80" w:name="__Fieldmark__453_3924498647"/>
            <w:bookmarkStart w:id="881" w:name="__Fieldmark__453_3924498647"/>
            <w:bookmarkEnd w:id="881"/>
            <w:r/>
            <w:r>
              <w:rPr>
                <w:b/>
                <w:szCs w:val="20"/>
              </w:rPr>
              <w:fldChar w:fldCharType="end"/>
            </w:r>
            <w:r>
              <w:rPr>
                <w:b/>
                <w:szCs w:val="20"/>
              </w:rPr>
            </w:r>
          </w:p>
        </w:tc>
      </w:tr>
      <w:tr>
        <w:trPr>
          <w:trHeight w:val="576"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t>Students successfully completing the basic skill returning rider are issued a completion card for the purpose of course verificati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82" w:name="__Fieldmark__454_3924498647"/>
            <w:bookmarkStart w:id="883" w:name="__Fieldmark__454_3924498647"/>
            <w:bookmarkEnd w:id="883"/>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84" w:name="__Fieldmark__455_3924498647"/>
            <w:bookmarkStart w:id="885" w:name="__Fieldmark__455_3924498647"/>
            <w:bookmarkEnd w:id="885"/>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86" w:name="__Fieldmark__456_3924498647"/>
            <w:bookmarkStart w:id="887" w:name="__Fieldmark__456_3924498647"/>
            <w:bookmarkEnd w:id="887"/>
            <w:r/>
            <w:r>
              <w:rPr>
                <w:b/>
                <w:szCs w:val="20"/>
              </w:rPr>
              <w:fldChar w:fldCharType="end"/>
            </w:r>
            <w:r>
              <w:rPr>
                <w:b/>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888" w:name="__Fieldmark__457_3924498647"/>
            <w:bookmarkStart w:id="889" w:name="__Fieldmark__457_3924498647"/>
            <w:bookmarkEnd w:id="889"/>
            <w:r/>
            <w:r>
              <w:rPr>
                <w:b/>
                <w:szCs w:val="20"/>
              </w:rPr>
              <w:fldChar w:fldCharType="end"/>
            </w:r>
            <w:r>
              <w:rPr>
                <w:b/>
                <w:szCs w:val="20"/>
              </w:rPr>
            </w:r>
          </w:p>
        </w:tc>
      </w:tr>
    </w:tbl>
    <w:p>
      <w:pPr>
        <w:sectPr>
          <w:type w:val="continuous"/>
          <w:pgSz w:w="12240" w:h="15840"/>
          <w:pgMar w:left="432" w:right="432" w:gutter="0" w:header="0" w:top="720" w:footer="288" w:bottom="432"/>
          <w:formProt w:val="true"/>
          <w:textDirection w:val="lrTb"/>
          <w:docGrid w:type="default" w:linePitch="360" w:charSpace="0"/>
        </w:sectPr>
      </w:pPr>
    </w:p>
    <w:p>
      <w:pPr>
        <w:sectPr>
          <w:type w:val="continuous"/>
          <w:pgSz w:w="12240" w:h="15840"/>
          <w:pgMar w:left="432" w:right="432" w:gutter="0" w:header="0" w:top="576" w:footer="288" w:bottom="576"/>
          <w:formProt w:val="true"/>
          <w:textDirection w:val="lrTb"/>
          <w:docGrid w:type="default" w:linePitch="360" w:charSpace="0"/>
        </w:sectPr>
      </w:pPr>
    </w:p>
    <w:tbl>
      <w:tblPr>
        <w:tblW w:w="11504" w:type="dxa"/>
        <w:jc w:val="center"/>
        <w:tblInd w:w="0" w:type="dxa"/>
        <w:tblLayout w:type="fixed"/>
        <w:tblCellMar>
          <w:top w:w="0" w:type="dxa"/>
          <w:left w:w="108" w:type="dxa"/>
          <w:bottom w:w="0" w:type="dxa"/>
          <w:right w:w="108" w:type="dxa"/>
        </w:tblCellMar>
      </w:tblPr>
      <w:tblGrid>
        <w:gridCol w:w="8537"/>
        <w:gridCol w:w="741"/>
        <w:gridCol w:w="741"/>
        <w:gridCol w:w="743"/>
        <w:gridCol w:w="742"/>
      </w:tblGrid>
      <w:tr>
        <w:trPr>
          <w:trHeight w:val="288" w:hRule="exact"/>
        </w:trPr>
        <w:tc>
          <w:tcPr>
            <w:tcW w:w="11504" w:type="dxa"/>
            <w:gridSpan w:val="5"/>
            <w:tcBorders>
              <w:bottom w:val="single" w:sz="4" w:space="0" w:color="000000"/>
            </w:tcBorders>
            <w:vAlign w:val="center"/>
          </w:tcPr>
          <w:p>
            <w:pPr>
              <w:pStyle w:val="Normal"/>
              <w:jc w:val="center"/>
              <w:rPr>
                <w:rFonts w:cs="Arial"/>
                <w:b/>
                <w:b/>
                <w:szCs w:val="20"/>
              </w:rPr>
            </w:pPr>
            <w:r>
              <w:rPr>
                <w:rFonts w:cs="Arial"/>
                <w:b/>
                <w:szCs w:val="20"/>
              </w:rPr>
              <w:t>VIII. BASIC RIDING 2 CURRICULUMS</w:t>
            </w:r>
          </w:p>
        </w:tc>
      </w:tr>
      <w:tr>
        <w:trPr>
          <w:trHeight w:val="288" w:hRule="exac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pacing w:val="-4"/>
                <w:szCs w:val="20"/>
              </w:rPr>
            </w:pPr>
            <w:r>
              <w:rPr>
                <w:rFonts w:cs="Arial"/>
                <w:b/>
                <w:spacing w:val="-4"/>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pacing w:val="-4"/>
                <w:szCs w:val="20"/>
              </w:rPr>
            </w:pPr>
            <w:r>
              <w:rPr>
                <w:rFonts w:cs="Arial"/>
                <w:spacing w:val="-4"/>
                <w:szCs w:val="20"/>
              </w:rPr>
              <w:t xml:space="preserve">Does your location conduct the Basic Riding 2 Course? If yes, proceed to the next question. </w:t>
              <w:br/>
              <w:t>If No, skip to the next sectio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90" w:name="__Fieldmark__458_3924498647"/>
            <w:bookmarkStart w:id="891" w:name="__Fieldmark__458_3924498647"/>
            <w:bookmarkEnd w:id="891"/>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92" w:name="__Fieldmark__459_3924498647"/>
            <w:bookmarkStart w:id="893" w:name="__Fieldmark__459_3924498647"/>
            <w:bookmarkEnd w:id="89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rFonts w:cs="Arial"/>
                <w:spacing w:val="-4"/>
                <w:szCs w:val="20"/>
              </w:rPr>
              <w:t>The Basic Riding 2 curriculum and sequence has been validated by Motorcycle Ohio and approved by the Director.</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894" w:name="__Fieldmark__460_3924498647"/>
            <w:bookmarkStart w:id="895" w:name="__Fieldmark__460_3924498647"/>
            <w:bookmarkEnd w:id="895"/>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896" w:name="__Fieldmark__461_3924498647"/>
            <w:bookmarkStart w:id="897" w:name="__Fieldmark__461_3924498647"/>
            <w:bookmarkEnd w:id="89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898" w:name="__Fieldmark__462_3924498647"/>
            <w:bookmarkStart w:id="899" w:name="__Fieldmark__462_3924498647"/>
            <w:bookmarkEnd w:id="899"/>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00" w:name="__Fieldmark__463_3924498647"/>
            <w:bookmarkStart w:id="901" w:name="__Fieldmark__463_3924498647"/>
            <w:bookmarkEnd w:id="901"/>
            <w:r/>
            <w:r>
              <w:rPr>
                <w:b/>
                <w:szCs w:val="20"/>
              </w:rPr>
              <w:fldChar w:fldCharType="end"/>
            </w:r>
            <w:r>
              <w:rPr>
                <w:b/>
                <w:szCs w:val="20"/>
              </w:rPr>
            </w:r>
          </w:p>
        </w:tc>
      </w:tr>
      <w:tr>
        <w:trPr>
          <w:trHeight w:val="403"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pacing w:val="-4"/>
                <w:szCs w:val="20"/>
              </w:rPr>
            </w:pPr>
            <w:r>
              <w:rPr>
                <w:rFonts w:cs="Arial"/>
                <w:spacing w:val="-4"/>
                <w:szCs w:val="20"/>
              </w:rPr>
              <w:t>The course includes an on-cycle skill test approved by the Director.</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02" w:name="__Fieldmark__464_3924498647"/>
            <w:bookmarkStart w:id="903" w:name="__Fieldmark__464_3924498647"/>
            <w:bookmarkEnd w:id="903"/>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04" w:name="__Fieldmark__465_3924498647"/>
            <w:bookmarkStart w:id="905" w:name="__Fieldmark__465_3924498647"/>
            <w:bookmarkEnd w:id="90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06" w:name="__Fieldmark__466_3924498647"/>
            <w:bookmarkStart w:id="907" w:name="__Fieldmark__466_3924498647"/>
            <w:bookmarkEnd w:id="907"/>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08" w:name="__Fieldmark__467_3924498647"/>
            <w:bookmarkStart w:id="909" w:name="__Fieldmark__467_3924498647"/>
            <w:bookmarkEnd w:id="909"/>
            <w:r/>
            <w:r>
              <w:rPr>
                <w:b/>
                <w:szCs w:val="20"/>
              </w:rPr>
              <w:fldChar w:fldCharType="end"/>
            </w:r>
            <w:r>
              <w:rPr>
                <w:b/>
                <w:szCs w:val="20"/>
              </w:rPr>
            </w:r>
          </w:p>
        </w:tc>
      </w:tr>
      <w:tr>
        <w:trPr>
          <w:trHeight w:val="432"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0"/>
              </w:rPr>
            </w:pPr>
            <w:r>
              <w:rPr>
                <w:rFonts w:cs="Arial"/>
                <w:szCs w:val="20"/>
              </w:rPr>
              <w:t>Instructor to student rati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10" w:name="__Fieldmark__468_3924498647"/>
            <w:bookmarkStart w:id="911" w:name="__Fieldmark__468_3924498647"/>
            <w:bookmarkEnd w:id="911"/>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12" w:name="__Fieldmark__469_3924498647"/>
            <w:bookmarkStart w:id="913" w:name="__Fieldmark__469_3924498647"/>
            <w:bookmarkEnd w:id="91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14" w:name="__Fieldmark__470_3924498647"/>
            <w:bookmarkStart w:id="915" w:name="__Fieldmark__470_3924498647"/>
            <w:bookmarkEnd w:id="915"/>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16" w:name="__Fieldmark__471_3924498647"/>
            <w:bookmarkStart w:id="917" w:name="__Fieldmark__471_3924498647"/>
            <w:bookmarkEnd w:id="917"/>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720" w:hanging="360"/>
              <w:rPr>
                <w:rFonts w:cs="Arial"/>
                <w:spacing w:val="-4"/>
                <w:szCs w:val="20"/>
              </w:rPr>
            </w:pPr>
            <w:r>
              <w:rPr>
                <w:rFonts w:cs="Arial"/>
                <w:spacing w:val="-4"/>
                <w:szCs w:val="20"/>
              </w:rPr>
              <w:t>One instructor no fewer than two students and no more than six students and six passengers. (If single instructor classes are not held, please mark 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18" w:name="__Fieldmark__472_3924498647"/>
            <w:bookmarkStart w:id="919" w:name="__Fieldmark__472_3924498647"/>
            <w:bookmarkEnd w:id="919"/>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20" w:name="__Fieldmark__473_3924498647"/>
            <w:bookmarkStart w:id="921" w:name="__Fieldmark__473_3924498647"/>
            <w:bookmarkEnd w:id="92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22" w:name="__Fieldmark__474_3924498647"/>
            <w:bookmarkStart w:id="923" w:name="__Fieldmark__474_3924498647"/>
            <w:bookmarkEnd w:id="923"/>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24" w:name="__Fieldmark__475_3924498647"/>
            <w:bookmarkStart w:id="925" w:name="__Fieldmark__475_3924498647"/>
            <w:bookmarkEnd w:id="925"/>
            <w:r/>
            <w:r>
              <w:rPr>
                <w:b/>
                <w:szCs w:val="20"/>
              </w:rPr>
              <w:fldChar w:fldCharType="end"/>
            </w:r>
            <w:r>
              <w:rPr>
                <w:b/>
                <w:szCs w:val="20"/>
              </w:rPr>
            </w:r>
          </w:p>
        </w:tc>
      </w:tr>
      <w:tr>
        <w:trPr>
          <w:trHeight w:val="432"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720" w:hanging="360"/>
              <w:rPr>
                <w:rFonts w:cs="Arial"/>
                <w:spacing w:val="-4"/>
                <w:szCs w:val="20"/>
              </w:rPr>
            </w:pPr>
            <w:r>
              <w:rPr>
                <w:rFonts w:cs="Arial"/>
                <w:spacing w:val="-4"/>
                <w:szCs w:val="20"/>
              </w:rPr>
              <w:t>Two instructors shall instruct no more than twelve students and twelve passenger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26" w:name="__Fieldmark__476_3924498647"/>
            <w:bookmarkStart w:id="927" w:name="__Fieldmark__476_3924498647"/>
            <w:bookmarkEnd w:id="927"/>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28" w:name="__Fieldmark__477_3924498647"/>
            <w:bookmarkStart w:id="929" w:name="__Fieldmark__477_3924498647"/>
            <w:bookmarkEnd w:id="92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30" w:name="__Fieldmark__478_3924498647"/>
            <w:bookmarkStart w:id="931" w:name="__Fieldmark__478_3924498647"/>
            <w:bookmarkEnd w:id="931"/>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32" w:name="__Fieldmark__479_3924498647"/>
            <w:bookmarkStart w:id="933" w:name="__Fieldmark__479_3924498647"/>
            <w:bookmarkEnd w:id="933"/>
            <w:r/>
            <w:r>
              <w:rPr>
                <w:b/>
                <w:szCs w:val="20"/>
              </w:rPr>
              <w:fldChar w:fldCharType="end"/>
            </w:r>
            <w:r>
              <w:rPr>
                <w:b/>
                <w:szCs w:val="20"/>
              </w:rPr>
            </w:r>
          </w:p>
        </w:tc>
      </w:tr>
      <w:tr>
        <w:trPr>
          <w:trHeight w:val="432"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720" w:hanging="360"/>
              <w:rPr>
                <w:rFonts w:cs="Arial"/>
                <w:spacing w:val="-4"/>
                <w:szCs w:val="20"/>
              </w:rPr>
            </w:pPr>
            <w:r>
              <w:rPr>
                <w:rFonts w:cs="Arial"/>
                <w:spacing w:val="-4"/>
                <w:szCs w:val="20"/>
              </w:rPr>
              <w:t xml:space="preserve">The maximum capacity for on-cycle instruction is the approved range capacity.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34" w:name="__Fieldmark__480_3924498647"/>
            <w:bookmarkStart w:id="935" w:name="__Fieldmark__480_3924498647"/>
            <w:bookmarkEnd w:id="935"/>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36" w:name="__Fieldmark__481_3924498647"/>
            <w:bookmarkStart w:id="937" w:name="__Fieldmark__481_3924498647"/>
            <w:bookmarkEnd w:id="93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38" w:name="__Fieldmark__482_3924498647"/>
            <w:bookmarkStart w:id="939" w:name="__Fieldmark__482_3924498647"/>
            <w:bookmarkEnd w:id="939"/>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40" w:name="__Fieldmark__483_3924498647"/>
            <w:bookmarkStart w:id="941" w:name="__Fieldmark__483_3924498647"/>
            <w:bookmarkEnd w:id="941"/>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0"/>
              </w:rPr>
            </w:pPr>
            <w:r>
              <w:rPr>
                <w:rFonts w:cs="Arial"/>
                <w:szCs w:val="20"/>
              </w:rPr>
              <w:t>Only those students with a valid motorcycle endorsement or motorcycle-only license carry a passenger.</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42" w:name="__Fieldmark__484_3924498647"/>
            <w:bookmarkStart w:id="943" w:name="__Fieldmark__484_3924498647"/>
            <w:bookmarkEnd w:id="943"/>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44" w:name="__Fieldmark__485_3924498647"/>
            <w:bookmarkStart w:id="945" w:name="__Fieldmark__485_3924498647"/>
            <w:bookmarkEnd w:id="94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46" w:name="__Fieldmark__486_3924498647"/>
            <w:bookmarkStart w:id="947" w:name="__Fieldmark__486_3924498647"/>
            <w:bookmarkEnd w:id="947"/>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48" w:name="__Fieldmark__487_3924498647"/>
            <w:bookmarkStart w:id="949" w:name="__Fieldmark__487_3924498647"/>
            <w:bookmarkEnd w:id="949"/>
            <w:r/>
            <w:r>
              <w:rPr>
                <w:b/>
                <w:szCs w:val="20"/>
              </w:rPr>
              <w:fldChar w:fldCharType="end"/>
            </w:r>
            <w:r>
              <w:rPr>
                <w:b/>
                <w:szCs w:val="20"/>
              </w:rPr>
            </w:r>
          </w:p>
        </w:tc>
      </w:tr>
      <w:tr>
        <w:trPr>
          <w:trHeight w:val="792"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0"/>
              </w:rPr>
            </w:pPr>
            <w:r>
              <w:rPr>
                <w:rFonts w:cs="Arial"/>
                <w:szCs w:val="20"/>
              </w:rPr>
              <w:t>Students have a valid temporary instruction motorcycle identification card (TIPIC), motorcycle endorsement or a motorcycle-only license prior to participating in range instructio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50" w:name="__Fieldmark__488_3924498647"/>
            <w:bookmarkStart w:id="951" w:name="__Fieldmark__488_3924498647"/>
            <w:bookmarkEnd w:id="951"/>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52" w:name="__Fieldmark__489_3924498647"/>
            <w:bookmarkStart w:id="953" w:name="__Fieldmark__489_3924498647"/>
            <w:bookmarkEnd w:id="95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54" w:name="__Fieldmark__490_3924498647"/>
            <w:bookmarkStart w:id="955" w:name="__Fieldmark__490_3924498647"/>
            <w:bookmarkEnd w:id="955"/>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56" w:name="__Fieldmark__491_3924498647"/>
            <w:bookmarkStart w:id="957" w:name="__Fieldmark__491_3924498647"/>
            <w:bookmarkEnd w:id="957"/>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0"/>
              </w:rPr>
            </w:pPr>
            <w:r>
              <w:rPr>
                <w:rFonts w:cs="Arial"/>
                <w:szCs w:val="20"/>
              </w:rPr>
              <w:t>Instructors and students use their own motorcycles during the course. (Private providers may allow use of private provider motorcycl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58" w:name="__Fieldmark__492_3924498647"/>
            <w:bookmarkStart w:id="959" w:name="__Fieldmark__492_3924498647"/>
            <w:bookmarkEnd w:id="959"/>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60" w:name="__Fieldmark__493_3924498647"/>
            <w:bookmarkStart w:id="961" w:name="__Fieldmark__493_3924498647"/>
            <w:bookmarkEnd w:id="96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62" w:name="__Fieldmark__494_3924498647"/>
            <w:bookmarkStart w:id="963" w:name="__Fieldmark__494_3924498647"/>
            <w:bookmarkEnd w:id="963"/>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64" w:name="__Fieldmark__495_3924498647"/>
            <w:bookmarkStart w:id="965" w:name="__Fieldmark__495_3924498647"/>
            <w:bookmarkEnd w:id="965"/>
            <w:r/>
            <w:r>
              <w:rPr>
                <w:b/>
                <w:szCs w:val="20"/>
              </w:rPr>
              <w:fldChar w:fldCharType="end"/>
            </w:r>
            <w:r>
              <w:rPr>
                <w:b/>
                <w:szCs w:val="20"/>
              </w:rPr>
            </w:r>
          </w:p>
        </w:tc>
      </w:tr>
      <w:tr>
        <w:trPr>
          <w:trHeight w:val="792"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rFonts w:cs="Arial"/>
                <w:szCs w:val="20"/>
              </w:rPr>
              <w:t>Every student and passenger participating in the range instruction wears proper riding gear, which includes helmet and eye protection that is in compliance with Chapter 4501-17 of the O.A.C.</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66" w:name="__Fieldmark__496_3924498647"/>
            <w:bookmarkStart w:id="967" w:name="__Fieldmark__496_3924498647"/>
            <w:bookmarkEnd w:id="967"/>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68" w:name="__Fieldmark__497_3924498647"/>
            <w:bookmarkStart w:id="969" w:name="__Fieldmark__497_3924498647"/>
            <w:bookmarkEnd w:id="96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70" w:name="__Fieldmark__498_3924498647"/>
            <w:bookmarkStart w:id="971" w:name="__Fieldmark__498_3924498647"/>
            <w:bookmarkEnd w:id="971"/>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72" w:name="__Fieldmark__499_3924498647"/>
            <w:bookmarkStart w:id="973" w:name="__Fieldmark__499_3924498647"/>
            <w:bookmarkEnd w:id="973"/>
            <w:r/>
            <w:r>
              <w:rPr>
                <w:b/>
                <w:szCs w:val="20"/>
              </w:rPr>
              <w:fldChar w:fldCharType="end"/>
            </w:r>
            <w:r>
              <w:rPr>
                <w:b/>
                <w:szCs w:val="20"/>
              </w:rPr>
            </w:r>
          </w:p>
        </w:tc>
      </w:tr>
      <w:tr>
        <w:trPr>
          <w:trHeight w:val="432"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rFonts w:cs="Arial"/>
                <w:szCs w:val="20"/>
              </w:rPr>
              <w:t>Students successfully completing the Basic Riding 2 course are issued a completion car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74" w:name="__Fieldmark__500_3924498647"/>
            <w:bookmarkStart w:id="975" w:name="__Fieldmark__500_3924498647"/>
            <w:bookmarkEnd w:id="975"/>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76" w:name="__Fieldmark__501_3924498647"/>
            <w:bookmarkStart w:id="977" w:name="__Fieldmark__501_3924498647"/>
            <w:bookmarkEnd w:id="97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78" w:name="__Fieldmark__502_3924498647"/>
            <w:bookmarkStart w:id="979" w:name="__Fieldmark__502_3924498647"/>
            <w:bookmarkEnd w:id="979"/>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80" w:name="__Fieldmark__503_3924498647"/>
            <w:bookmarkStart w:id="981" w:name="__Fieldmark__503_3924498647"/>
            <w:bookmarkEnd w:id="981"/>
            <w:r/>
            <w:r>
              <w:rPr>
                <w:b/>
                <w:szCs w:val="20"/>
              </w:rPr>
              <w:fldChar w:fldCharType="end"/>
            </w:r>
            <w:r>
              <w:rPr>
                <w:b/>
                <w:szCs w:val="20"/>
              </w:rPr>
            </w:r>
          </w:p>
        </w:tc>
      </w:tr>
      <w:tr>
        <w:trPr>
          <w:trHeight w:val="144" w:hRule="exact"/>
        </w:trPr>
        <w:tc>
          <w:tcPr>
            <w:tcW w:w="11504" w:type="dxa"/>
            <w:gridSpan w:val="5"/>
            <w:tcBorders/>
            <w:vAlign w:val="center"/>
          </w:tcPr>
          <w:p>
            <w:pPr>
              <w:pStyle w:val="Normal"/>
              <w:snapToGrid w:val="false"/>
              <w:jc w:val="center"/>
              <w:rPr>
                <w:b/>
                <w:b/>
                <w:szCs w:val="20"/>
              </w:rPr>
            </w:pPr>
            <w:r>
              <w:rPr>
                <w:b/>
                <w:szCs w:val="20"/>
              </w:rPr>
            </w:r>
          </w:p>
        </w:tc>
      </w:tr>
      <w:tr>
        <w:trPr>
          <w:trHeight w:val="432" w:hRule="exact"/>
        </w:trPr>
        <w:tc>
          <w:tcPr>
            <w:tcW w:w="11504" w:type="dxa"/>
            <w:gridSpan w:val="5"/>
            <w:tcBorders>
              <w:bottom w:val="single" w:sz="4" w:space="0" w:color="000000"/>
            </w:tcBorders>
            <w:vAlign w:val="center"/>
          </w:tcPr>
          <w:p>
            <w:pPr>
              <w:pStyle w:val="Normal"/>
              <w:jc w:val="center"/>
              <w:rPr>
                <w:b/>
                <w:b/>
                <w:szCs w:val="20"/>
              </w:rPr>
            </w:pPr>
            <w:r>
              <w:rPr>
                <w:rFonts w:cs="Arial"/>
                <w:b/>
                <w:szCs w:val="20"/>
              </w:rPr>
              <w:t>IX. TRAINING PROVIDER RANGE REQUIREMENTS</w:t>
            </w:r>
          </w:p>
        </w:tc>
      </w:tr>
      <w:tr>
        <w:trPr>
          <w:trHeight w:val="288" w:hRule="exac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Y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F</w:t>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szCs w:val="20"/>
              </w:rPr>
              <w:t xml:space="preserve">Is the entire range free from obstructions, loose gravel, debris, and parked cars? </w:t>
              <w:br/>
              <w:t>O.A.C. 4501-53-06, 4501-53-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82" w:name="__Fieldmark__504_3924498647"/>
            <w:bookmarkStart w:id="983" w:name="__Fieldmark__504_3924498647"/>
            <w:bookmarkEnd w:id="983"/>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84" w:name="__Fieldmark__505_3924498647"/>
            <w:bookmarkStart w:id="985" w:name="__Fieldmark__505_3924498647"/>
            <w:bookmarkEnd w:id="98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86" w:name="__Fieldmark__506_3924498647"/>
            <w:bookmarkStart w:id="987" w:name="__Fieldmark__506_3924498647"/>
            <w:bookmarkEnd w:id="987"/>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88" w:name="__Fieldmark__507_3924498647"/>
            <w:bookmarkStart w:id="989" w:name="__Fieldmark__507_3924498647"/>
            <w:bookmarkEnd w:id="989"/>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Cs w:val="20"/>
              </w:rPr>
            </w:pPr>
            <w:r>
              <w:rPr>
                <w:rFonts w:cs="Arial"/>
                <w:szCs w:val="20"/>
              </w:rPr>
              <w:t>Is the range area blocked off from all vehicular and pedestrian traffic during range training?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90" w:name="__Fieldmark__508_3924498647"/>
            <w:bookmarkStart w:id="991" w:name="__Fieldmark__508_3924498647"/>
            <w:bookmarkEnd w:id="991"/>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992" w:name="__Fieldmark__509_3924498647"/>
            <w:bookmarkStart w:id="993" w:name="__Fieldmark__509_3924498647"/>
            <w:bookmarkEnd w:id="99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994" w:name="__Fieldmark__510_3924498647"/>
            <w:bookmarkStart w:id="995" w:name="__Fieldmark__510_3924498647"/>
            <w:bookmarkEnd w:id="995"/>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996" w:name="__Fieldmark__511_3924498647"/>
            <w:bookmarkStart w:id="997" w:name="__Fieldmark__511_3924498647"/>
            <w:bookmarkEnd w:id="997"/>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Cs w:val="20"/>
              </w:rPr>
            </w:pPr>
            <w:r>
              <w:rPr>
                <w:rFonts w:cs="Arial"/>
                <w:szCs w:val="20"/>
              </w:rPr>
              <w:t>Marked to provide a clear path of travel for the students and visible cone positions for the instructors?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998" w:name="__Fieldmark__512_3924498647"/>
            <w:bookmarkStart w:id="999" w:name="__Fieldmark__512_3924498647"/>
            <w:bookmarkEnd w:id="999"/>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00" w:name="__Fieldmark__513_3924498647"/>
            <w:bookmarkStart w:id="1001" w:name="__Fieldmark__513_3924498647"/>
            <w:bookmarkEnd w:id="100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02" w:name="__Fieldmark__514_3924498647"/>
            <w:bookmarkStart w:id="1003" w:name="__Fieldmark__514_3924498647"/>
            <w:bookmarkEnd w:id="1003"/>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04" w:name="__Fieldmark__515_3924498647"/>
            <w:bookmarkStart w:id="1005" w:name="__Fieldmark__515_3924498647"/>
            <w:bookmarkEnd w:id="1005"/>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szCs w:val="20"/>
              </w:rPr>
              <w:t>Do you have on hand an industrial-sized First Aid Kit readily available during range exercises?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06" w:name="__Fieldmark__516_3924498647"/>
            <w:bookmarkStart w:id="1007" w:name="__Fieldmark__516_3924498647"/>
            <w:bookmarkEnd w:id="1007"/>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08" w:name="__Fieldmark__517_3924498647"/>
            <w:bookmarkStart w:id="1009" w:name="__Fieldmark__517_3924498647"/>
            <w:bookmarkEnd w:id="100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10" w:name="__Fieldmark__518_3924498647"/>
            <w:bookmarkStart w:id="1011" w:name="__Fieldmark__518_3924498647"/>
            <w:bookmarkEnd w:id="1011"/>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12" w:name="__Fieldmark__519_3924498647"/>
            <w:bookmarkStart w:id="1013" w:name="__Fieldmark__519_3924498647"/>
            <w:bookmarkEnd w:id="1013"/>
            <w:r/>
            <w:r>
              <w:rPr>
                <w:b/>
                <w:szCs w:val="20"/>
              </w:rPr>
              <w:fldChar w:fldCharType="end"/>
            </w:r>
            <w:r>
              <w:rPr>
                <w:b/>
                <w:szCs w:val="20"/>
              </w:rPr>
            </w:r>
          </w:p>
        </w:tc>
      </w:tr>
      <w:tr>
        <w:trPr>
          <w:trHeight w:val="720"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szCs w:val="20"/>
              </w:rPr>
              <w:t>Do you have on hand a 10 pound fire extinguisher with a class ABC rating that has been hydrostatic tested every 5 years and charged every 2 years readily available during range exercises?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14" w:name="__Fieldmark__520_3924498647"/>
            <w:bookmarkStart w:id="1015" w:name="__Fieldmark__520_3924498647"/>
            <w:bookmarkEnd w:id="1015"/>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16" w:name="__Fieldmark__521_3924498647"/>
            <w:bookmarkStart w:id="1017" w:name="__Fieldmark__521_3924498647"/>
            <w:bookmarkEnd w:id="101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18" w:name="__Fieldmark__522_3924498647"/>
            <w:bookmarkStart w:id="1019" w:name="__Fieldmark__522_3924498647"/>
            <w:bookmarkEnd w:id="1019"/>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20" w:name="__Fieldmark__523_3924498647"/>
            <w:bookmarkStart w:id="1021" w:name="__Fieldmark__523_3924498647"/>
            <w:bookmarkEnd w:id="1021"/>
            <w:r/>
            <w:r>
              <w:rPr>
                <w:b/>
                <w:szCs w:val="20"/>
              </w:rPr>
              <w:fldChar w:fldCharType="end"/>
            </w:r>
            <w:r>
              <w:rPr>
                <w:b/>
                <w:szCs w:val="20"/>
              </w:rPr>
            </w:r>
          </w:p>
        </w:tc>
      </w:tr>
      <w:tr>
        <w:trPr>
          <w:trHeight w:val="403"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szCs w:val="20"/>
              </w:rPr>
              <w:t>Is smoking allowed in only safe areas during breaks?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22" w:name="__Fieldmark__524_3924498647"/>
            <w:bookmarkStart w:id="1023" w:name="__Fieldmark__524_3924498647"/>
            <w:bookmarkEnd w:id="1023"/>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24" w:name="__Fieldmark__525_3924498647"/>
            <w:bookmarkStart w:id="1025" w:name="__Fieldmark__525_3924498647"/>
            <w:bookmarkEnd w:id="102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26" w:name="__Fieldmark__526_3924498647"/>
            <w:bookmarkStart w:id="1027" w:name="__Fieldmark__526_3924498647"/>
            <w:bookmarkEnd w:id="1027"/>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28" w:name="__Fieldmark__527_3924498647"/>
            <w:bookmarkStart w:id="1029" w:name="__Fieldmark__527_3924498647"/>
            <w:bookmarkEnd w:id="1029"/>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Cs w:val="20"/>
              </w:rPr>
            </w:pPr>
            <w:r>
              <w:rPr>
                <w:rFonts w:cs="Arial"/>
                <w:szCs w:val="20"/>
              </w:rPr>
              <w:t xml:space="preserve">Are only 2” cones used during range exercises? If not, please specify size used. </w:t>
              <w:br/>
              <w:t xml:space="preserve">O.A.C. 4501-53-06 </w:t>
            </w:r>
            <w:r>
              <w:fldChar w:fldCharType="begin">
                <w:ffData>
                  <w:name w:val="Unnamed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30" w:name="__Fieldmark__529_3924498647"/>
            <w:bookmarkStart w:id="1031" w:name="__Fieldmark__529_3924498647"/>
            <w:bookmarkEnd w:id="1031"/>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32" w:name="__Fieldmark__530_3924498647"/>
            <w:bookmarkStart w:id="1033" w:name="__Fieldmark__530_3924498647"/>
            <w:bookmarkEnd w:id="1033"/>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34" w:name="__Fieldmark__531_3924498647"/>
            <w:bookmarkStart w:id="1035" w:name="__Fieldmark__531_3924498647"/>
            <w:bookmarkEnd w:id="1035"/>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36" w:name="__Fieldmark__532_3924498647"/>
            <w:bookmarkStart w:id="1037" w:name="__Fieldmark__532_3924498647"/>
            <w:bookmarkEnd w:id="1037"/>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Cs w:val="20"/>
              </w:rPr>
            </w:pPr>
            <w:r>
              <w:rPr>
                <w:rFonts w:cs="Arial"/>
                <w:szCs w:val="20"/>
              </w:rPr>
              <w:t>While spectators are welcome, are they prohibited from the range during training exercises?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38" w:name="__Fieldmark__533_3924498647"/>
            <w:bookmarkStart w:id="1039" w:name="__Fieldmark__533_3924498647"/>
            <w:bookmarkEnd w:id="1039"/>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40" w:name="__Fieldmark__534_3924498647"/>
            <w:bookmarkStart w:id="1041" w:name="__Fieldmark__534_3924498647"/>
            <w:bookmarkEnd w:id="1041"/>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42" w:name="__Fieldmark__535_3924498647"/>
            <w:bookmarkStart w:id="1043" w:name="__Fieldmark__535_3924498647"/>
            <w:bookmarkEnd w:id="1043"/>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44" w:name="__Fieldmark__536_3924498647"/>
            <w:bookmarkStart w:id="1045" w:name="__Fieldmark__536_3924498647"/>
            <w:bookmarkEnd w:id="1045"/>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szCs w:val="20"/>
              </w:rPr>
              <w:t>Are Instructors-not-of-record (visiting, non-certified by MO) prohibited from instructing?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46" w:name="__Fieldmark__537_3924498647"/>
            <w:bookmarkStart w:id="1047" w:name="__Fieldmark__537_3924498647"/>
            <w:bookmarkEnd w:id="1047"/>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48" w:name="__Fieldmark__538_3924498647"/>
            <w:bookmarkStart w:id="1049" w:name="__Fieldmark__538_3924498647"/>
            <w:bookmarkEnd w:id="1049"/>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50" w:name="__Fieldmark__539_3924498647"/>
            <w:bookmarkStart w:id="1051" w:name="__Fieldmark__539_3924498647"/>
            <w:bookmarkEnd w:id="1051"/>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52" w:name="__Fieldmark__540_3924498647"/>
            <w:bookmarkStart w:id="1053" w:name="__Fieldmark__540_3924498647"/>
            <w:bookmarkEnd w:id="1053"/>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Cs w:val="20"/>
              </w:rPr>
            </w:pPr>
            <w:r>
              <w:rPr>
                <w:rFonts w:cs="Arial"/>
                <w:szCs w:val="20"/>
              </w:rPr>
              <w:t>Do Instructors have access to an emergency phone within a reasonable proximity of the classroom and range?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54" w:name="__Fieldmark__541_3924498647"/>
            <w:bookmarkStart w:id="1055" w:name="__Fieldmark__541_3924498647"/>
            <w:bookmarkEnd w:id="1055"/>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56" w:name="__Fieldmark__542_3924498647"/>
            <w:bookmarkStart w:id="1057" w:name="__Fieldmark__542_3924498647"/>
            <w:bookmarkEnd w:id="1057"/>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58" w:name="__Fieldmark__543_3924498647"/>
            <w:bookmarkStart w:id="1059" w:name="__Fieldmark__543_3924498647"/>
            <w:bookmarkEnd w:id="1059"/>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60" w:name="__Fieldmark__544_3924498647"/>
            <w:bookmarkStart w:id="1061" w:name="__Fieldmark__544_3924498647"/>
            <w:bookmarkEnd w:id="1061"/>
            <w:r/>
            <w:r>
              <w:rPr>
                <w:b/>
                <w:szCs w:val="20"/>
              </w:rPr>
              <w:fldChar w:fldCharType="end"/>
            </w:r>
            <w:r>
              <w:rPr>
                <w:b/>
                <w:szCs w:val="20"/>
              </w:rPr>
            </w:r>
          </w:p>
        </w:tc>
      </w:tr>
      <w:tr>
        <w:trPr>
          <w:trHeight w:val="576"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Cs w:val="20"/>
              </w:rPr>
            </w:pPr>
            <w:r>
              <w:rPr>
                <w:rFonts w:cs="Arial"/>
                <w:szCs w:val="20"/>
              </w:rPr>
              <w:t>Are restrooms and drinking water within reasonable proximity of the classroom &amp; range? O.A.C. 4501-53-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fldChar w:fldCharType="begin">
                <w:ffData>
                  <w:name w:val="Check21"/>
                  <w:enabled/>
                  <w:calcOnExit w:val="0"/>
                  <w:checkBox>
                    <w:sizeAuto/>
                  </w:checkBox>
                </w:ffData>
              </w:fldChar>
            </w:r>
            <w:r>
              <w:rPr>
                <w:b/>
                <w:szCs w:val="20"/>
              </w:rPr>
              <w:instrText xml:space="preserve"> FORMCHECKBOX </w:instrText>
            </w:r>
            <w:r>
              <w:rPr>
                <w:b/>
                <w:szCs w:val="20"/>
              </w:rPr>
              <w:fldChar w:fldCharType="separate"/>
            </w:r>
            <w:bookmarkStart w:id="1062" w:name="__Fieldmark__545_3924498647"/>
            <w:bookmarkStart w:id="1063" w:name="__Fieldmark__545_3924498647"/>
            <w:bookmarkEnd w:id="1063"/>
            <w:r/>
            <w:r>
              <w:rPr>
                <w:b/>
                <w:szCs w:val="20"/>
              </w:rPr>
              <w:fldChar w:fldCharType="end"/>
            </w:r>
            <w:r>
              <w:rPr>
                <w:b/>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2"/>
                  <w:enabled/>
                  <w:calcOnExit w:val="0"/>
                  <w:checkBox>
                    <w:sizeAuto/>
                  </w:checkBox>
                </w:ffData>
              </w:fldChar>
            </w:r>
            <w:r>
              <w:rPr>
                <w:b/>
                <w:szCs w:val="20"/>
              </w:rPr>
              <w:instrText xml:space="preserve"> FORMCHECKBOX </w:instrText>
            </w:r>
            <w:r>
              <w:rPr>
                <w:b/>
                <w:szCs w:val="20"/>
              </w:rPr>
              <w:fldChar w:fldCharType="separate"/>
            </w:r>
            <w:bookmarkStart w:id="1064" w:name="__Fieldmark__546_3924498647"/>
            <w:bookmarkStart w:id="1065" w:name="__Fieldmark__546_3924498647"/>
            <w:bookmarkEnd w:id="1065"/>
            <w:r/>
            <w:r>
              <w:rPr>
                <w:b/>
                <w:szCs w:val="20"/>
              </w:rPr>
              <w:fldChar w:fldCharType="end"/>
            </w:r>
            <w:r>
              <w:rPr>
                <w:b/>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3"/>
                  <w:enabled/>
                  <w:calcOnExit w:val="0"/>
                  <w:checkBox>
                    <w:sizeAuto/>
                  </w:checkBox>
                </w:ffData>
              </w:fldChar>
            </w:r>
            <w:r>
              <w:rPr>
                <w:b/>
                <w:szCs w:val="20"/>
              </w:rPr>
              <w:instrText xml:space="preserve"> FORMCHECKBOX </w:instrText>
            </w:r>
            <w:r>
              <w:rPr>
                <w:b/>
                <w:szCs w:val="20"/>
              </w:rPr>
              <w:fldChar w:fldCharType="separate"/>
            </w:r>
            <w:bookmarkStart w:id="1066" w:name="__Fieldmark__547_3924498647"/>
            <w:bookmarkStart w:id="1067" w:name="__Fieldmark__547_3924498647"/>
            <w:bookmarkEnd w:id="1067"/>
            <w:r/>
            <w:r>
              <w:rPr>
                <w:b/>
                <w:szCs w:val="20"/>
              </w:rPr>
              <w:fldChar w:fldCharType="end"/>
            </w:r>
            <w:r>
              <w:rPr>
                <w:b/>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fldChar w:fldCharType="begin">
                <w:ffData>
                  <w:name w:val="Check24"/>
                  <w:enabled/>
                  <w:calcOnExit w:val="0"/>
                  <w:checkBox>
                    <w:sizeAuto/>
                  </w:checkBox>
                </w:ffData>
              </w:fldChar>
            </w:r>
            <w:r>
              <w:rPr>
                <w:b/>
                <w:szCs w:val="20"/>
              </w:rPr>
              <w:instrText xml:space="preserve"> FORMCHECKBOX </w:instrText>
            </w:r>
            <w:r>
              <w:rPr>
                <w:b/>
                <w:szCs w:val="20"/>
              </w:rPr>
              <w:fldChar w:fldCharType="separate"/>
            </w:r>
            <w:bookmarkStart w:id="1068" w:name="__Fieldmark__548_3924498647"/>
            <w:bookmarkStart w:id="1069" w:name="__Fieldmark__548_3924498647"/>
            <w:bookmarkEnd w:id="1069"/>
            <w:r/>
            <w:r>
              <w:rPr>
                <w:b/>
                <w:szCs w:val="20"/>
              </w:rPr>
              <w:fldChar w:fldCharType="end"/>
            </w:r>
            <w:r>
              <w:rPr>
                <w:b/>
                <w:szCs w:val="20"/>
              </w:rPr>
            </w:r>
          </w:p>
        </w:tc>
      </w:tr>
    </w:tbl>
    <w:p>
      <w:pPr>
        <w:sectPr>
          <w:type w:val="continuous"/>
          <w:pgSz w:w="12240" w:h="15840"/>
          <w:pgMar w:left="432" w:right="432" w:gutter="0" w:header="0" w:top="576" w:footer="288" w:bottom="576"/>
          <w:formProt w:val="true"/>
          <w:textDirection w:val="lrTb"/>
          <w:docGrid w:type="default" w:linePitch="360" w:charSpace="0"/>
        </w:sectPr>
      </w:pPr>
    </w:p>
    <w:p>
      <w:pPr>
        <w:sectPr>
          <w:type w:val="continuous"/>
          <w:pgSz w:w="12240" w:h="15840"/>
          <w:pgMar w:left="432" w:right="432" w:gutter="0" w:header="0" w:top="720" w:footer="288" w:bottom="720"/>
          <w:formProt w:val="true"/>
          <w:textDirection w:val="lrTb"/>
          <w:docGrid w:type="default" w:linePitch="360" w:charSpace="0"/>
        </w:sectPr>
      </w:pPr>
    </w:p>
    <w:tbl>
      <w:tblPr>
        <w:tblW w:w="11376" w:type="dxa"/>
        <w:jc w:val="center"/>
        <w:tblInd w:w="0" w:type="dxa"/>
        <w:tblLayout w:type="fixed"/>
        <w:tblCellMar>
          <w:top w:w="0" w:type="dxa"/>
          <w:left w:w="108" w:type="dxa"/>
          <w:bottom w:w="0" w:type="dxa"/>
          <w:right w:w="108" w:type="dxa"/>
        </w:tblCellMar>
      </w:tblPr>
      <w:tblGrid>
        <w:gridCol w:w="11376"/>
      </w:tblGrid>
      <w:tr>
        <w:trPr>
          <w:trHeight w:val="288" w:hRule="exact"/>
        </w:trPr>
        <w:tc>
          <w:tcPr>
            <w:tcW w:w="11376" w:type="dxa"/>
            <w:tcBorders/>
            <w:vAlign w:val="bottom"/>
          </w:tcPr>
          <w:p>
            <w:pPr>
              <w:pStyle w:val="Normal"/>
              <w:jc w:val="center"/>
              <w:rPr>
                <w:rFonts w:cs="Arial"/>
                <w:szCs w:val="19"/>
              </w:rPr>
            </w:pPr>
            <w:r>
              <w:rPr>
                <w:rFonts w:cs="Arial"/>
                <w:b/>
                <w:szCs w:val="19"/>
              </w:rPr>
              <w:t>DEFINITIONS</w:t>
            </w:r>
          </w:p>
        </w:tc>
      </w:tr>
      <w:tr>
        <w:trPr>
          <w:trHeight w:val="288" w:hRule="atLeast"/>
        </w:trPr>
        <w:tc>
          <w:tcPr>
            <w:tcW w:w="11376" w:type="dxa"/>
            <w:tcBorders/>
            <w:vAlign w:val="bottom"/>
          </w:tcPr>
          <w:p>
            <w:pPr>
              <w:pStyle w:val="Normal"/>
              <w:numPr>
                <w:ilvl w:val="0"/>
                <w:numId w:val="2"/>
              </w:numPr>
              <w:spacing w:before="40" w:after="40"/>
              <w:rPr>
                <w:rFonts w:cs="Arial"/>
                <w:b/>
                <w:b/>
                <w:szCs w:val="19"/>
              </w:rPr>
            </w:pPr>
            <w:r>
              <w:rPr>
                <w:rFonts w:eastAsia="Times New Roman" w:cs="Arial"/>
                <w:b/>
                <w:spacing w:val="-2"/>
                <w:szCs w:val="19"/>
              </w:rPr>
              <w:t>Motorcycle Ohio</w:t>
            </w:r>
            <w:r>
              <w:rPr>
                <w:rFonts w:eastAsia="Times New Roman" w:cs="Arial"/>
                <w:spacing w:val="-2"/>
                <w:szCs w:val="19"/>
              </w:rPr>
              <w:t xml:space="preserve"> </w:t>
            </w:r>
            <w:r>
              <w:rPr>
                <w:rFonts w:eastAsia="Times New Roman" w:cs="Arial"/>
                <w:b/>
                <w:spacing w:val="-2"/>
                <w:szCs w:val="19"/>
              </w:rPr>
              <w:t>(MO)</w:t>
            </w:r>
            <w:r>
              <w:rPr>
                <w:rFonts w:eastAsia="Times New Roman" w:cs="Arial"/>
                <w:spacing w:val="-2"/>
                <w:szCs w:val="19"/>
              </w:rPr>
              <w:t xml:space="preserve"> is the motorcycle safety and education program operated by the department as provided in R.C. section 4508.08.</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Department</w:t>
            </w:r>
            <w:r>
              <w:rPr>
                <w:rFonts w:eastAsia="Times New Roman" w:cs="Arial"/>
                <w:spacing w:val="-2"/>
                <w:szCs w:val="19"/>
              </w:rPr>
              <w:t xml:space="preserve"> means the Ohio Department of Public Safety.</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Director</w:t>
            </w:r>
            <w:r>
              <w:rPr>
                <w:rFonts w:eastAsia="Times New Roman" w:cs="Arial"/>
                <w:spacing w:val="-2"/>
                <w:szCs w:val="19"/>
              </w:rPr>
              <w:t xml:space="preserve"> means the Director of the Ohio Department of Public Safety as set forth in section 121.03(G) of the R.C., or the Director's designee.</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Training provider</w:t>
            </w:r>
            <w:r>
              <w:rPr>
                <w:rFonts w:eastAsia="Times New Roman" w:cs="Arial"/>
                <w:spacing w:val="-2"/>
                <w:szCs w:val="19"/>
              </w:rPr>
              <w:t xml:space="preserve"> means any organization (public, private or corporation) approved by the department to train the general public in motorcycle safety and education.</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Authorized official</w:t>
            </w:r>
            <w:r>
              <w:rPr>
                <w:rFonts w:eastAsia="Times New Roman" w:cs="Arial"/>
                <w:spacing w:val="-2"/>
                <w:szCs w:val="19"/>
              </w:rPr>
              <w:t xml:space="preserve"> means any person who owns or who maintains responsibility on behalf of an individual for, a corporation, business trust, estate, trust, partnership, or an association for the facilities, equipment, instructors, site coordinators, and other employees of a motorcycle training provider.</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Site coordinator</w:t>
            </w:r>
            <w:r>
              <w:rPr>
                <w:rFonts w:eastAsia="Times New Roman" w:cs="Arial"/>
                <w:spacing w:val="-2"/>
                <w:szCs w:val="19"/>
              </w:rPr>
              <w:t xml:space="preserve"> means a person designated by the authorized official of a motorcycle training provider to carry out orders, instruct, and conduct the business and manage the training provider's motorcycle training program.</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Skill Waiver Curriculums</w:t>
            </w:r>
            <w:r>
              <w:rPr>
                <w:rFonts w:eastAsia="Times New Roman" w:cs="Arial"/>
                <w:spacing w:val="-2"/>
                <w:szCs w:val="19"/>
              </w:rPr>
              <w:t xml:space="preserve"> means a motorcycle training course is approved by the department that provides a skill waiver card upon the successful completion of the approved curriculum.</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Advanced/Experienced Rider Classes</w:t>
            </w:r>
            <w:r>
              <w:rPr>
                <w:rFonts w:eastAsia="Times New Roman" w:cs="Arial"/>
                <w:spacing w:val="-2"/>
                <w:szCs w:val="19"/>
              </w:rPr>
              <w:t xml:space="preserve"> means any experienced or advanced motorcycle training course approved by the department.</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4"/>
                <w:szCs w:val="19"/>
              </w:rPr>
              <w:t>Chief Instructor or LITE Trainer</w:t>
            </w:r>
            <w:r>
              <w:rPr>
                <w:rFonts w:eastAsia="Times New Roman" w:cs="Arial"/>
                <w:spacing w:val="-4"/>
                <w:szCs w:val="19"/>
              </w:rPr>
              <w:t xml:space="preserve"> means an instructor specially trained to conduct instructor preparation courses, instructor refresher workshops, and instructor evaluations, to approve ranges, and to conduct training provider inspections</w:t>
            </w:r>
            <w:r>
              <w:rPr>
                <w:rFonts w:eastAsia="Times New Roman" w:cs="Arial"/>
                <w:spacing w:val="-2"/>
                <w:szCs w:val="19"/>
              </w:rPr>
              <w:t>.</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4"/>
                <w:szCs w:val="19"/>
              </w:rPr>
            </w:pPr>
            <w:r>
              <w:rPr>
                <w:rFonts w:eastAsia="Times New Roman" w:cs="Arial"/>
                <w:b/>
                <w:spacing w:val="-2"/>
                <w:szCs w:val="19"/>
              </w:rPr>
              <w:t>Classroom</w:t>
            </w:r>
            <w:r>
              <w:rPr>
                <w:rFonts w:eastAsia="Times New Roman" w:cs="Arial"/>
                <w:spacing w:val="-2"/>
                <w:szCs w:val="19"/>
              </w:rPr>
              <w:t xml:space="preserve"> means any room within an approved training provider facility or under contract with a training provider, in which students are taught motorcycle safety and education.</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Classroom instruction</w:t>
            </w:r>
            <w:r>
              <w:rPr>
                <w:rFonts w:eastAsia="Times New Roman" w:cs="Arial"/>
                <w:spacing w:val="-2"/>
                <w:szCs w:val="19"/>
              </w:rPr>
              <w:t xml:space="preserve"> means the portion of a motorcycle training course devoted to teaching motorcycle knowledge which does not include the student's operation of a motorcycle.</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Completion card</w:t>
            </w:r>
            <w:r>
              <w:rPr>
                <w:rFonts w:eastAsia="Times New Roman" w:cs="Arial"/>
                <w:spacing w:val="-2"/>
                <w:szCs w:val="19"/>
              </w:rPr>
              <w:t xml:space="preserve"> means a card, created by the department that is issued to students who successfully completes an approved Skill Waiver Curriculum through an approved training provider. The completion card may be used for the purpose of obtaining a waiver of the on-cycle skill test pursuant to R.C. section 4507.11.</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Motorcycle endorsement</w:t>
            </w:r>
            <w:r>
              <w:rPr>
                <w:rFonts w:eastAsia="Times New Roman" w:cs="Arial"/>
                <w:spacing w:val="-2"/>
                <w:szCs w:val="19"/>
              </w:rPr>
              <w:t xml:space="preserve"> means any driver license with a motorcycle endorsement.</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Instructor</w:t>
            </w:r>
            <w:r>
              <w:rPr>
                <w:rFonts w:eastAsia="Times New Roman" w:cs="Arial"/>
                <w:spacing w:val="-2"/>
                <w:szCs w:val="19"/>
              </w:rPr>
              <w:t xml:space="preserve"> means an individual certified by the department to teach a motorcycle training courses approved by the department.</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Instructor of record</w:t>
            </w:r>
            <w:r>
              <w:rPr>
                <w:rFonts w:eastAsia="Times New Roman" w:cs="Arial"/>
                <w:spacing w:val="-2"/>
                <w:szCs w:val="19"/>
              </w:rPr>
              <w:t xml:space="preserve"> refers to the instructor hired by a training provider or the department to teach a given course and receive compensation for that course. An instructor volunteering the instructor's teaching services unless assigned by the training provider or department as an instructor is not considered an instructor of record.</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Instructor Preparation Course</w:t>
            </w:r>
            <w:r>
              <w:rPr>
                <w:rFonts w:eastAsia="Times New Roman" w:cs="Arial"/>
                <w:spacing w:val="-2"/>
                <w:szCs w:val="19"/>
              </w:rPr>
              <w:t xml:space="preserve"> </w:t>
            </w:r>
            <w:r>
              <w:rPr>
                <w:rFonts w:eastAsia="Times New Roman" w:cs="Arial"/>
                <w:b/>
                <w:spacing w:val="-2"/>
                <w:szCs w:val="19"/>
              </w:rPr>
              <w:t>(IPC)</w:t>
            </w:r>
            <w:r>
              <w:rPr>
                <w:rFonts w:eastAsia="Times New Roman" w:cs="Arial"/>
                <w:spacing w:val="-2"/>
                <w:szCs w:val="19"/>
              </w:rPr>
              <w:t xml:space="preserve"> means a course of instruction to teach potential motorcycle instructors how to train the general public in motorcycle safety practices.</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Range</w:t>
            </w:r>
            <w:r>
              <w:rPr>
                <w:rFonts w:eastAsia="Times New Roman" w:cs="Arial"/>
                <w:spacing w:val="-2"/>
                <w:szCs w:val="19"/>
              </w:rPr>
              <w:t xml:space="preserve"> or </w:t>
            </w:r>
            <w:r>
              <w:rPr>
                <w:rFonts w:eastAsia="Times New Roman" w:cs="Arial"/>
                <w:b/>
                <w:spacing w:val="-2"/>
                <w:szCs w:val="19"/>
              </w:rPr>
              <w:t>riding range</w:t>
            </w:r>
            <w:r>
              <w:rPr>
                <w:rFonts w:eastAsia="Times New Roman" w:cs="Arial"/>
                <w:spacing w:val="-2"/>
                <w:szCs w:val="19"/>
              </w:rPr>
              <w:t xml:space="preserve"> means an off-highway site designed for training riders that does not permit traffic to pass through the site during training.</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Range instruction</w:t>
            </w:r>
            <w:r>
              <w:rPr>
                <w:rFonts w:eastAsia="Times New Roman" w:cs="Arial"/>
                <w:spacing w:val="-2"/>
                <w:szCs w:val="19"/>
              </w:rPr>
              <w:t xml:space="preserve"> means a portion of a motorcycle training course devoted to teaching motorcycle skills which includes the student's operation of a motorcycle.</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Compliant</w:t>
            </w:r>
            <w:r>
              <w:rPr>
                <w:spacing w:val="-2"/>
              </w:rPr>
              <w:t xml:space="preserve"> </w:t>
            </w:r>
            <w:r>
              <w:rPr>
                <w:rFonts w:eastAsia="Times New Roman" w:cs="Arial"/>
                <w:spacing w:val="-2"/>
                <w:szCs w:val="19"/>
              </w:rPr>
              <w:t>means the organization has adhered to regulatory guidelines, polices, user access controls and risk management procedures and has shown proof of via an audit trail.</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Non-Compliant/Administrative</w:t>
            </w:r>
            <w:r>
              <w:rPr>
                <w:rFonts w:eastAsia="Times New Roman" w:cs="Arial"/>
                <w:spacing w:val="-2"/>
                <w:szCs w:val="19"/>
              </w:rPr>
              <w:t xml:space="preserve"> means the organization has failed to comply with regulatory guidelines, polices, user access controls, insurance and items relating to the administration of their grant and/or renewal (if applicable).</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2"/>
                <w:szCs w:val="19"/>
              </w:rPr>
              <w:t>Non-Compliant/Operations</w:t>
            </w:r>
            <w:r>
              <w:rPr>
                <w:rFonts w:eastAsia="Times New Roman" w:cs="Arial"/>
                <w:spacing w:val="-2"/>
                <w:szCs w:val="19"/>
              </w:rPr>
              <w:t xml:space="preserve"> means the organization has failed to comply with regulatory guidelines and polices in relation risk management procedures.</w:t>
            </w:r>
          </w:p>
        </w:tc>
      </w:tr>
      <w:tr>
        <w:trPr>
          <w:trHeight w:val="288" w:hRule="atLeast"/>
        </w:trPr>
        <w:tc>
          <w:tcPr>
            <w:tcW w:w="11376" w:type="dxa"/>
            <w:tcBorders/>
            <w:vAlign w:val="bottom"/>
          </w:tcPr>
          <w:p>
            <w:pPr>
              <w:pStyle w:val="Normal"/>
              <w:numPr>
                <w:ilvl w:val="0"/>
                <w:numId w:val="2"/>
              </w:numPr>
              <w:spacing w:before="40" w:after="40"/>
              <w:rPr>
                <w:rFonts w:eastAsia="Times New Roman" w:cs="Arial"/>
                <w:b/>
                <w:b/>
                <w:spacing w:val="-2"/>
                <w:szCs w:val="19"/>
              </w:rPr>
            </w:pPr>
            <w:r>
              <w:rPr>
                <w:rFonts w:eastAsia="Times New Roman" w:cs="Arial"/>
                <w:b/>
                <w:spacing w:val="-4"/>
                <w:szCs w:val="19"/>
              </w:rPr>
              <w:t>Audit Trail</w:t>
            </w:r>
            <w:r>
              <w:rPr>
                <w:rFonts w:eastAsia="Times New Roman" w:cs="Arial"/>
                <w:spacing w:val="-4"/>
                <w:szCs w:val="19"/>
              </w:rPr>
              <w:t xml:space="preserve"> means the Training Provider (the authorizing official) that operates the site(s) issues to MO a sequence of paperwork (electronic communications/official statements with letterheads and/or electronic signatures) to instructors and program managers that any violation of applicable laws of the R.C., the O.A.C., Motorcycle Ohio Policy and Procedure Manual, and other local, state, and federal laws will be corrected.</w:t>
            </w:r>
          </w:p>
        </w:tc>
      </w:tr>
    </w:tbl>
    <w:p>
      <w:pPr>
        <w:pStyle w:val="Normal"/>
        <w:rPr>
          <w:b/>
          <w:b/>
          <w:sz w:val="10"/>
          <w:szCs w:val="20"/>
        </w:rPr>
      </w:pPr>
      <w:r>
        <w:rPr>
          <w:b/>
          <w:sz w:val="10"/>
          <w:szCs w:val="20"/>
        </w:rPr>
      </w:r>
    </w:p>
    <w:sectPr>
      <w:type w:val="continuous"/>
      <w:pgSz w:w="12240" w:h="15840"/>
      <w:pgMar w:left="432" w:right="432" w:gutter="0" w:header="0" w:top="720" w:footer="28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MOP 0068 12/20 [760-1189]   Page </w:t>
    </w:r>
    <w:r>
      <w:rPr>
        <w:rFonts w:cs="Arial"/>
        <w:sz w:val="16"/>
      </w:rPr>
      <w:fldChar w:fldCharType="begin"/>
    </w:r>
    <w:r>
      <w:rPr>
        <w:sz w:val="16"/>
        <w:rFonts w:cs="Arial"/>
      </w:rPr>
      <w:instrText xml:space="preserve"> PAGE \* ARABIC </w:instrText>
    </w:r>
    <w:r>
      <w:rPr>
        <w:sz w:val="16"/>
        <w:rFonts w:cs="Arial"/>
      </w:rPr>
      <w:fldChar w:fldCharType="separate"/>
    </w:r>
    <w:r>
      <w:rPr>
        <w:sz w:val="16"/>
        <w:rFonts w:cs="Arial"/>
      </w:rPr>
      <w:t>1</w:t>
    </w:r>
    <w:r>
      <w:rPr>
        <w:sz w:val="16"/>
        <w:rFonts w:cs="Arial"/>
      </w:rPr>
      <w:fldChar w:fldCharType="end"/>
    </w:r>
    <w:r>
      <w:rPr>
        <w:rFonts w:cs="Arial"/>
        <w:sz w:val="16"/>
      </w:rPr>
      <w:t xml:space="preserve"> of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9</w:t>
    </w:r>
    <w:r>
      <w:rP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360" w:hanging="360"/>
      </w:pPr>
      <w:rPr>
        <w:b w:val="false"/>
      </w:r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b w:val="false"/>
      </w:rPr>
    </w:lvl>
    <w:lvl w:ilvl="3">
      <w:start w:val="1"/>
      <w:numFmt w:val="decimal"/>
      <w:lvlText w:val="%4."/>
      <w:lvlJc w:val="left"/>
      <w:pPr>
        <w:tabs>
          <w:tab w:val="num" w:pos="0"/>
        </w:tabs>
        <w:ind w:left="2880" w:hanging="360"/>
      </w:pPr>
      <w:rPr>
        <w:sz w:val="20"/>
        <w:i w:val="false"/>
        <w:b w:val="false"/>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i w:val="false"/>
        <w:b w:val="false"/>
        <w:rFonts w:ascii="Arial" w:hAnsi="Arial" w:cs="Arial"/>
      </w:rPr>
    </w:lvl>
  </w:abstractNum>
  <w:abstractNum w:abstractNumId="5">
    <w:lvl w:ilvl="0">
      <w:start w:val="1"/>
      <w:numFmt w:val="upperLetter"/>
      <w:lvlText w:val="%1."/>
      <w:lvlJc w:val="left"/>
      <w:pPr>
        <w:tabs>
          <w:tab w:val="num" w:pos="0"/>
        </w:tabs>
        <w:ind w:left="360" w:hanging="360"/>
      </w:pPr>
      <w:rPr>
        <w:b w:val="false"/>
        <w:rFonts w:cs="Arial"/>
      </w:rPr>
    </w:lvl>
  </w:abstractNum>
  <w:abstractNum w:abstractNumId="6">
    <w:lvl w:ilvl="0">
      <w:start w:val="1"/>
      <w:numFmt w:val="decimal"/>
      <w:lvlText w:val="%1."/>
      <w:lvlJc w:val="left"/>
      <w:pPr>
        <w:tabs>
          <w:tab w:val="num" w:pos="0"/>
        </w:tabs>
        <w:ind w:left="720" w:hanging="360"/>
      </w:pPr>
      <w:rPr>
        <w:sz w:val="20"/>
        <w:i w:val="false"/>
        <w:b w:val="false"/>
        <w:rFonts w:ascii="Arial" w:hAnsi="Arial" w:cs="Arial"/>
      </w:rPr>
    </w:lvl>
  </w:abstractNum>
  <w:abstractNum w:abstractNumId="7">
    <w:lvl w:ilvl="0">
      <w:start w:val="1"/>
      <w:numFmt w:val="decimal"/>
      <w:lvlText w:val="%1."/>
      <w:lvlJc w:val="left"/>
      <w:pPr>
        <w:tabs>
          <w:tab w:val="num" w:pos="0"/>
        </w:tabs>
        <w:ind w:left="1440" w:hanging="360"/>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rPr>
        <w:sz w:val="20"/>
        <w:i w:val="false"/>
        <w:b w:val="false"/>
        <w:rFonts w:ascii="Arial" w:hAnsi="Arial" w:cs="Arial"/>
      </w:rPr>
    </w:lvl>
  </w:abstractNum>
  <w:abstractNum w:abstractNumId="9">
    <w:lvl w:ilvl="0">
      <w:start w:val="1"/>
      <w:numFmt w:val="decimal"/>
      <w:lvlText w:val="%1."/>
      <w:lvlJc w:val="left"/>
      <w:pPr>
        <w:tabs>
          <w:tab w:val="num" w:pos="0"/>
        </w:tabs>
        <w:ind w:left="1440" w:hanging="360"/>
      </w:pPr>
      <w:rPr>
        <w:sz w:val="20"/>
        <w:i w:val="false"/>
        <w:b w:val="false"/>
        <w:rFonts w:ascii="Arial" w:hAnsi="Arial" w:cs="Arial"/>
      </w:rPr>
    </w:lvl>
  </w:abstractNum>
  <w:abstractNum w:abstractNumId="10">
    <w:lvl w:ilvl="0">
      <w:start w:val="1"/>
      <w:numFmt w:val="upp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360" w:hanging="360"/>
      </w:pPr>
      <w:rPr>
        <w:b w:val="false"/>
        <w:rFonts w:cs="Arial"/>
      </w:r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0"/>
        </w:tabs>
        <w:ind w:left="720" w:hanging="360"/>
      </w:pPr>
      <w:rPr>
        <w:sz w:val="20"/>
        <w:i w:val="false"/>
        <w:b w:val="false"/>
        <w:rFonts w:ascii="Arial" w:hAnsi="Arial" w:cs="Arial"/>
      </w:rPr>
    </w:lvl>
  </w:abstractNum>
  <w:abstractNum w:abstractNumId="15">
    <w:lvl w:ilvl="0">
      <w:start w:val="1"/>
      <w:numFmt w:val="decimal"/>
      <w:lvlText w:val="%1."/>
      <w:lvlJc w:val="left"/>
      <w:pPr>
        <w:tabs>
          <w:tab w:val="num" w:pos="0"/>
        </w:tabs>
        <w:ind w:left="2880" w:hanging="360"/>
      </w:pPr>
      <w:rPr>
        <w:sz w:val="20"/>
        <w:i w:val="false"/>
        <w:b w:val="false"/>
        <w:rFonts w:ascii="Arial" w:hAnsi="Arial" w:cs="Arial"/>
      </w:rPr>
    </w:lvl>
  </w:abstractNum>
  <w:abstractNum w:abstractNumId="16">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0"/>
        <w:i w:val="false"/>
        <w:b w:val="false"/>
        <w:rFonts w:ascii="Arial" w:hAnsi="Arial" w:cs="Arial"/>
      </w:rPr>
    </w:lvl>
  </w:abstractNum>
  <w:abstractNum w:abstractNumId="18">
    <w:lvl w:ilvl="0">
      <w:start w:val="1"/>
      <w:numFmt w:val="upperLetter"/>
      <w:lvlText w:val="%1."/>
      <w:lvlJc w:val="left"/>
      <w:pPr>
        <w:tabs>
          <w:tab w:val="num" w:pos="0"/>
        </w:tabs>
        <w:ind w:left="360" w:hanging="360"/>
      </w:pPr>
      <w:rPr>
        <w:b w:val="false"/>
      </w:rPr>
    </w:lvl>
  </w:abstractNum>
  <w:abstractNum w:abstractNumId="19">
    <w:lvl w:ilvl="0">
      <w:start w:val="11"/>
      <w:numFmt w:val="upperLetter"/>
      <w:lvlText w:val="%1."/>
      <w:lvlJc w:val="left"/>
      <w:pPr>
        <w:tabs>
          <w:tab w:val="num" w:pos="0"/>
        </w:tabs>
        <w:ind w:left="360" w:hanging="360"/>
      </w:pPr>
      <w:rPr/>
    </w:lvl>
    <w:lvl w:ilvl="1">
      <w:start w:val="1"/>
      <w:numFmt w:val="decimal"/>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360" w:hanging="360"/>
      </w:pPr>
      <w:rPr>
        <w:b w:val="false"/>
        <w:rFonts w:cs="Arial"/>
      </w:rPr>
    </w:lvl>
  </w:abstractNum>
  <w:abstractNum w:abstractNumId="22">
    <w:lvl w:ilvl="0">
      <w:start w:val="1"/>
      <w:numFmt w:val="lowerLetter"/>
      <w:lvlText w:val="%1)"/>
      <w:lvlJc w:val="left"/>
      <w:pPr>
        <w:tabs>
          <w:tab w:val="num" w:pos="0"/>
        </w:tabs>
        <w:ind w:left="2160" w:hanging="360"/>
      </w:pPr>
    </w:lvl>
  </w:abstractNum>
  <w:abstractNum w:abstractNumId="23">
    <w:lvl w:ilvl="0">
      <w:start w:val="1"/>
      <w:numFmt w:val="upperLetter"/>
      <w:lvlText w:val="%1."/>
      <w:lvlJc w:val="left"/>
      <w:pPr>
        <w:tabs>
          <w:tab w:val="num" w:pos="0"/>
        </w:tabs>
        <w:ind w:left="720" w:hanging="360"/>
      </w:pPr>
      <w:rPr>
        <w:sz w:val="20"/>
        <w:i w:val="false"/>
        <w:b w:val="false"/>
      </w:rPr>
    </w:lvl>
  </w:abstractNum>
  <w:abstractNum w:abstractNumId="24">
    <w:lvl w:ilvl="0">
      <w:start w:val="1"/>
      <w:numFmt w:val="decimal"/>
      <w:lvlText w:val="%1."/>
      <w:lvlJc w:val="left"/>
      <w:pPr>
        <w:tabs>
          <w:tab w:val="num" w:pos="0"/>
        </w:tabs>
        <w:ind w:left="1440" w:hanging="360"/>
      </w:pPr>
      <w:rPr>
        <w:sz w:val="20"/>
        <w:i w:val="false"/>
        <w:b w:val="false"/>
        <w:rFonts w:ascii="Arial" w:hAnsi="Arial" w:cs="Arial"/>
      </w:rPr>
    </w:lvl>
  </w:abstractNum>
  <w:abstractNum w:abstractNumId="25">
    <w:lvl w:ilvl="0">
      <w:start w:val="1"/>
      <w:numFmt w:val="upperLetter"/>
      <w:lvlText w:val="%1."/>
      <w:lvlJc w:val="left"/>
      <w:pPr>
        <w:tabs>
          <w:tab w:val="num" w:pos="0"/>
        </w:tabs>
        <w:ind w:left="5940" w:hanging="360"/>
      </w:pPr>
      <w:rPr>
        <w:b w:val="false"/>
        <w:color w:val="000000"/>
      </w:rPr>
    </w:lvl>
  </w:abstractNum>
  <w:abstractNum w:abstractNumId="26">
    <w:lvl w:ilvl="0">
      <w:start w:val="1"/>
      <w:numFmt w:val="decimal"/>
      <w:lvlText w:val="%1."/>
      <w:lvlJc w:val="left"/>
      <w:pPr>
        <w:tabs>
          <w:tab w:val="num" w:pos="0"/>
        </w:tabs>
        <w:ind w:left="1267" w:hanging="360"/>
      </w:pPr>
      <w:rPr>
        <w:sz w:val="20"/>
        <w:i w:val="false"/>
        <w:b w:val="false"/>
        <w:rFonts w:ascii="Arial" w:hAnsi="Arial" w:cs="Arial"/>
      </w:rPr>
    </w:lvl>
  </w:abstractNum>
  <w:abstractNum w:abstractNumId="27">
    <w:lvl w:ilvl="0">
      <w:start w:val="1"/>
      <w:numFmt w:val="upperLetter"/>
      <w:lvlText w:val="%1."/>
      <w:lvlJc w:val="left"/>
      <w:pPr>
        <w:tabs>
          <w:tab w:val="num" w:pos="0"/>
        </w:tabs>
        <w:ind w:left="720" w:hanging="360"/>
      </w:pPr>
      <w:rPr>
        <w:b w:val="false"/>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US" w:bidi="ar-SA" w:eastAsia="zh-CN"/>
    </w:rPr>
  </w:style>
  <w:style w:type="character" w:styleId="WW8Num3z0">
    <w:name w:val="WW8Num3z0"/>
    <w:qFormat/>
    <w:rPr>
      <w:b w:val="false"/>
    </w:rPr>
  </w:style>
  <w:style w:type="character" w:styleId="WW8Num5z0">
    <w:name w:val="WW8Num5z0"/>
    <w:qFormat/>
    <w:rPr>
      <w:rFonts w:ascii="Arial" w:hAnsi="Arial" w:cs="Arial"/>
      <w:b w:val="false"/>
      <w:i w:val="false"/>
      <w:sz w:val="20"/>
    </w:rPr>
  </w:style>
  <w:style w:type="character" w:styleId="WW8Num5z1">
    <w:name w:val="WW8Num5z1"/>
    <w:qFormat/>
    <w:rPr/>
  </w:style>
  <w:style w:type="character" w:styleId="WW8Num6z2">
    <w:name w:val="WW8Num6z2"/>
    <w:qFormat/>
    <w:rPr>
      <w:b w:val="false"/>
    </w:rPr>
  </w:style>
  <w:style w:type="character" w:styleId="WW8Num6z3">
    <w:name w:val="WW8Num6z3"/>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cs="Arial"/>
      <w:b w:val="false"/>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rFonts w:cs="Arial"/>
      <w:b w:val="false"/>
    </w:rPr>
  </w:style>
  <w:style w:type="character" w:styleId="WW8Num22z0">
    <w:name w:val="WW8Num22z0"/>
    <w:qFormat/>
    <w:rPr>
      <w:b w:val="false"/>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5z1">
    <w:name w:val="WW8Num25z1"/>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29z0">
    <w:name w:val="WW8Num29z0"/>
    <w:qFormat/>
    <w:rPr>
      <w:b w:val="false"/>
    </w:rPr>
  </w:style>
  <w:style w:type="character" w:styleId="WW8Num29z1">
    <w:name w:val="WW8Num29z1"/>
    <w:qFormat/>
    <w:rPr>
      <w:rFonts w:ascii="Arial" w:hAnsi="Arial" w:cs="Arial"/>
      <w:b w:val="false"/>
      <w:i w:val="false"/>
      <w:sz w:val="20"/>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Symbol" w:hAnsi="Symbol" w:cs="Symbol"/>
    </w:rPr>
  </w:style>
  <w:style w:type="character" w:styleId="WW8Num35z0">
    <w:name w:val="WW8Num35z0"/>
    <w:qFormat/>
    <w:rPr>
      <w:rFonts w:cs="Arial"/>
      <w:b w:val="false"/>
    </w:rPr>
  </w:style>
  <w:style w:type="character" w:styleId="WW8Num36z0">
    <w:name w:val="WW8Num36z0"/>
    <w:qFormat/>
    <w:rPr>
      <w:b w:val="false"/>
    </w:rPr>
  </w:style>
  <w:style w:type="character" w:styleId="WW8Num38z0">
    <w:name w:val="WW8Num38z0"/>
    <w:qFormat/>
    <w:rPr>
      <w:b w:val="false"/>
    </w:rPr>
  </w:style>
  <w:style w:type="character" w:styleId="WW8Num38z1">
    <w:name w:val="WW8Num38z1"/>
    <w:qFormat/>
    <w:rPr>
      <w:rFonts w:ascii="Arial" w:hAnsi="Arial" w:cs="Arial"/>
      <w:b w:val="false"/>
      <w:i w:val="false"/>
      <w:sz w:val="20"/>
    </w:rPr>
  </w:style>
  <w:style w:type="character" w:styleId="WW8Num39z0">
    <w:name w:val="WW8Num39z0"/>
    <w:qFormat/>
    <w:rPr>
      <w:b w:val="false"/>
    </w:rPr>
  </w:style>
  <w:style w:type="character" w:styleId="WW8Num40z0">
    <w:name w:val="WW8Num40z0"/>
    <w:qFormat/>
    <w:rPr>
      <w:rFonts w:ascii="Arial" w:hAnsi="Arial" w:cs="Arial"/>
      <w:b w:val="false"/>
      <w:i w:val="false"/>
      <w:sz w:val="20"/>
    </w:rPr>
  </w:style>
  <w:style w:type="character" w:styleId="WW8Num41z0">
    <w:name w:val="WW8Num41z0"/>
    <w:qFormat/>
    <w:rPr>
      <w:b w:val="false"/>
    </w:rPr>
  </w:style>
  <w:style w:type="character" w:styleId="WW8Num42z0">
    <w:name w:val="WW8Num42z0"/>
    <w:qFormat/>
    <w:rPr>
      <w:rFonts w:ascii="Arial" w:hAnsi="Arial" w:cs="Arial"/>
      <w:b w:val="false"/>
      <w:i w:val="false"/>
      <w:sz w:val="20"/>
    </w:rPr>
  </w:style>
  <w:style w:type="character" w:styleId="WW8Num42z1">
    <w:name w:val="WW8Num42z1"/>
    <w:qFormat/>
    <w:rPr/>
  </w:style>
  <w:style w:type="character" w:styleId="WW8Num43z0">
    <w:name w:val="WW8Num43z0"/>
    <w:qFormat/>
    <w:rPr>
      <w:b w:val="false"/>
      <w:i w:val="false"/>
      <w:sz w:val="20"/>
    </w:rPr>
  </w:style>
  <w:style w:type="character" w:styleId="WW8Num44z0">
    <w:name w:val="WW8Num44z0"/>
    <w:qFormat/>
    <w:rPr>
      <w:rFonts w:ascii="Arial" w:hAnsi="Arial" w:cs="Arial"/>
      <w:b w:val="false"/>
      <w:i w:val="false"/>
      <w:sz w:val="20"/>
    </w:rPr>
  </w:style>
  <w:style w:type="character" w:styleId="WW8Num45z0">
    <w:name w:val="WW8Num45z0"/>
    <w:qFormat/>
    <w:rPr>
      <w:color w:val="000000"/>
    </w:rPr>
  </w:style>
  <w:style w:type="character" w:styleId="WW8Num45z1">
    <w:name w:val="WW8Num45z1"/>
    <w:qFormat/>
    <w:rPr>
      <w:rFonts w:ascii="Arial" w:hAnsi="Arial" w:cs="Arial"/>
      <w:b w:val="false"/>
      <w:i w:val="false"/>
      <w:sz w:val="20"/>
    </w:rPr>
  </w:style>
  <w:style w:type="character" w:styleId="WW8Num47z0">
    <w:name w:val="WW8Num47z0"/>
    <w:qFormat/>
    <w:rPr>
      <w:b w:val="false"/>
      <w:color w:val="000000"/>
    </w:rPr>
  </w:style>
  <w:style w:type="character" w:styleId="WW8Num48z0">
    <w:name w:val="WW8Num48z0"/>
    <w:qFormat/>
    <w:rPr>
      <w:rFonts w:ascii="Arial" w:hAnsi="Arial" w:cs="Arial"/>
      <w:b w:val="false"/>
      <w:i w:val="false"/>
      <w:sz w:val="20"/>
    </w:rPr>
  </w:style>
  <w:style w:type="character" w:styleId="WW8Num50z0">
    <w:name w:val="WW8Num50z0"/>
    <w:qFormat/>
    <w:rPr/>
  </w:style>
  <w:style w:type="character" w:styleId="WW8Num51z0">
    <w:name w:val="WW8Num51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neNumbering">
    <w:name w:val="Line Number"/>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6:08:00Z</dcterms:created>
  <dc:creator>Randy Bare</dc:creator>
  <dc:description/>
  <cp:keywords/>
  <dc:language>en-US</dc:language>
  <cp:lastModifiedBy>Gary J. Cassell</cp:lastModifiedBy>
  <cp:lastPrinted>2020-12-28T08:32:00Z</cp:lastPrinted>
  <dcterms:modified xsi:type="dcterms:W3CDTF">2020-12-28T13:33:00Z</dcterms:modified>
  <cp:revision>10</cp:revision>
  <dc:subject/>
  <dc:title/>
</cp:coreProperties>
</file>